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Wingdings 2" w:hAnsi="Wingdings 2" w:cs="Simplified Arabic"/>
          <w:b/>
          <w:b/>
          <w:bCs/>
          <w:color w:val="0000FF"/>
          <w:sz w:val="28"/>
          <w:szCs w:val="28"/>
          <w:u w:val="single"/>
          <w:lang w:val="en-US" w:eastAsia="en-US"/>
        </w:rPr>
      </w:pPr>
      <w:r>
        <w:rPr>
          <w:rFonts w:cs="Simplified Arabic" w:ascii="Wingdings 2" w:hAnsi="Wingdings 2"/>
          <w:b/>
          <w:bCs/>
          <w:color w:val="0000FF"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996315</wp:posOffset>
                </wp:positionH>
                <wp:positionV relativeFrom="paragraph">
                  <wp:posOffset>-212090</wp:posOffset>
                </wp:positionV>
                <wp:extent cx="5692775" cy="108394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680" cy="1083960"/>
                          <a:chOff x="0" y="0"/>
                          <a:chExt cx="5692680" cy="1083960"/>
                        </a:xfrm>
                      </wpg:grpSpPr>
                      <pic:pic xmlns:pic="http://schemas.openxmlformats.org/drawingml/2006/picture">
                        <pic:nvPicPr>
                          <pic:cNvPr id="0" name="صورة 1" descr="تعليم08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10400" y="0"/>
                            <a:ext cx="78228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6080"/>
                            <a:ext cx="4926240" cy="4215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تعرف على الوحدات التعبيرية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 w:eastAsia="en-US"/>
                                </w:rPr>
                                <w:t>( الكلمة – الجملة – الفقرة – النص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5pt;margin-top:-16.7pt;width:448.25pt;height:85.35pt" coordorigin="1569,-334" coordsize="8965,17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صورة 1" stroked="f" o:allowincell="f" style="position:absolute;left:9302;top:-334;width:1231;height:1706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yellow" stroked="t" o:allowincell="f" style="position:absolute;left:1569;top:22;width:7757;height:663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تعرف على الوحدات التعبيرية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bidi="ar-SA" w:val="en-US" w:eastAsia="en-US"/>
                          </w:rPr>
                          <w:t>( الكلمة – الجملة – الفقرة – النص)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Wingdings 2" w:hAnsi="Wingdings 2" w:cs="Simplified Arabic"/>
          <w:b/>
          <w:b/>
          <w:bCs/>
          <w:color w:val="800000"/>
          <w:sz w:val="32"/>
          <w:szCs w:val="32"/>
          <w:u w:val="single"/>
        </w:rPr>
      </w:pPr>
      <w:r>
        <w:rPr>
          <w:rFonts w:cs="Simplified Arabic" w:ascii="Wingdings 2" w:hAnsi="Wingdings 2"/>
          <w:b/>
          <w:bCs/>
          <w:color w:val="8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u w:val="single"/>
          <w:lang w:val="en-US" w:eastAsia="en-US"/>
        </w:rPr>
      </w:pPr>
      <w:r>
        <w:rPr>
          <w:b/>
          <w:bCs/>
          <w:color w:val="800000"/>
          <w:sz w:val="32"/>
          <w:szCs w:val="32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268730</wp:posOffset>
                </wp:positionH>
                <wp:positionV relativeFrom="paragraph">
                  <wp:posOffset>67310</wp:posOffset>
                </wp:positionV>
                <wp:extent cx="6162040" cy="6668135"/>
                <wp:effectExtent l="60325" t="19050" r="72390" b="43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120" cy="6668280"/>
                          <a:chOff x="0" y="0"/>
                          <a:chExt cx="6162120" cy="6668280"/>
                        </a:xfrm>
                      </wpg:grpSpPr>
                      <wps:wsp>
                        <wps:cNvSpPr/>
                        <wps:spPr>
                          <a:xfrm>
                            <a:off x="2558880" y="5715720"/>
                            <a:ext cx="1227960" cy="952560"/>
                          </a:xfrm>
                          <a:prstGeom prst="flowChartOffpageConnector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0"/>
                            <a:ext cx="1859760" cy="36756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أجزاء الكل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4781520" y="392400"/>
                            <a:ext cx="1800" cy="1929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36c0a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6926400" y="2000160"/>
                            <a:ext cx="625680" cy="334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340800" y="2000160"/>
                            <a:ext cx="493200" cy="3916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2640" y="1870560"/>
                            <a:ext cx="1599480" cy="150120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ذك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18000"/>
                            <a:ext cx="1599480" cy="15004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760" y="3484800"/>
                            <a:ext cx="5556240" cy="45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هو ما يدل على حدوث شيء في زمن معين وينقسم إلى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4790880" y="2077200"/>
                            <a:ext cx="1440" cy="649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36c0a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0960" y="2725920"/>
                            <a:ext cx="1305000" cy="758880"/>
                          </a:xfrm>
                          <a:prstGeom prst="flowChartOffpageConnector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744280" y="3987720"/>
                            <a:ext cx="1440" cy="4003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2640" y="4387680"/>
                            <a:ext cx="1296720" cy="1222920"/>
                          </a:xfrm>
                          <a:custGeom>
                            <a:avLst/>
                            <a:gdLst>
                              <a:gd name="textAreaLeft" fmla="*/ 167760 w 735120"/>
                              <a:gd name="textAreaRight" fmla="*/ 567360 w 735120"/>
                              <a:gd name="textAreaTop" fmla="*/ 158040 h 693360"/>
                              <a:gd name="textAreaBottom" fmla="*/ 535320 h 69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8880" y="4387680"/>
                            <a:ext cx="1296720" cy="1222920"/>
                          </a:xfrm>
                          <a:custGeom>
                            <a:avLst/>
                            <a:gdLst>
                              <a:gd name="textAreaLeft" fmla="*/ 167760 w 735120"/>
                              <a:gd name="textAreaRight" fmla="*/ 567360 w 735120"/>
                              <a:gd name="textAreaTop" fmla="*/ 158040 h 693360"/>
                              <a:gd name="textAreaBottom" fmla="*/ 535320 h 69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 xml:space="preserve">مضار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760" y="4387680"/>
                            <a:ext cx="1296720" cy="1222920"/>
                          </a:xfrm>
                          <a:custGeom>
                            <a:avLst/>
                            <a:gdLst>
                              <a:gd name="textAreaLeft" fmla="*/ 167760 w 735120"/>
                              <a:gd name="textAreaRight" fmla="*/ 567360 w 735120"/>
                              <a:gd name="textAreaTop" fmla="*/ 158040 h 693360"/>
                              <a:gd name="textAreaBottom" fmla="*/ 535320 h 69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4781520" y="3987720"/>
                            <a:ext cx="1800" cy="4003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027920" y="3956040"/>
                            <a:ext cx="1440" cy="4003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8880" y="660240"/>
                            <a:ext cx="1305000" cy="758880"/>
                          </a:xfrm>
                          <a:prstGeom prst="flowChartOffpageConnector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1533600"/>
                            <a:ext cx="3962520" cy="4665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كل كلمة يسمى بها شي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pt;margin-top:5.3pt;width:485.2pt;height:525.05pt" coordorigin="1998,106" coordsize="9704,10501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#c0504d" stroked="t" o:allowincell="f" style="position:absolute;left:6028;top:9107;width:1933;height:1499;mso-wrap-style:square;v-text-anchor:top;mso-position-horizontal-relative:page" type="_x0000_t17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.........................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0504d" stroked="t" o:allowincell="f" style="position:absolute;left:5537;top:106;width:2928;height:5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أجزاء الكلام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5532;top:724;width:2;height:303;mso-position-horizontal-relative:page" type="_x0000_t32">
                  <v:stroke color="#e36c0a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910;top:3256;width:983;height:526;flip:x;mso-position-horizontal-relative:page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263;top:3256;width:776;height:616;mso-position-horizontal-relative:page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9183;top:3052;width:2518;height:2363;mso-wrap-style:square;v-text-anchor:top;mso-position-horizontal-relative:page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ذكر</w:t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shape id="shape_0" fillcolor="black" stroked="t" o:allowincell="f" style="position:absolute;left:1998;top:2969;width:2518;height:2362;mso-wrap-style:square;v-text-anchor:top;mso-position-horizontal-relative:page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</w:t>
                        </w:r>
                      </w:p>
                    </w:txbxContent>
                  </v:textbox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roundrect id="shape_0" fillcolor="#4f81bd" stroked="t" o:allowincell="f" style="position:absolute;left:2475;top:5594;width:8749;height:7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هو ما يدل على حدوث شيء في زمن معين وينقسم إلى :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roundrect>
                <v:shape id="shape_0" stroked="t" o:allowincell="f" style="position:absolute;left:-5547;top:3377;width:1;height:1022;mso-position-horizontal-relative:page" type="_x0000_t32">
                  <v:stroke color="#e36c0a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c0504d" stroked="t" o:allowincell="f" style="position:absolute;left:6015;top:4399;width:2054;height:1194;mso-wrap-style:square;v-text-anchor:top;mso-position-horizontal-relative:page" type="_x0000_t17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stroked="t" o:allowincell="f" style="position:absolute;left:-2324;top:6386;width:1;height:629;mso-position-horizontal-relative:page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#c0504d" stroked="t" o:allowincell="f" style="position:absolute;left:9183;top:7016;width:2041;height:1925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...............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6028;top:7016;width:2041;height:1925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 xml:space="preserve">مضارع 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2475;top:7016;width:2041;height:1925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...............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stroked="t" o:allowincell="f" style="position:absolute;left:-5532;top:6386;width:2;height:629;mso-position-horizontal-relative:page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9070;top:6336;width:1;height:629;mso-position-horizontal-relative:page" type="_x0000_t32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c0504d" stroked="t" o:allowincell="f" style="position:absolute;left:6028;top:1146;width:2054;height:1194;mso-wrap-style:square;v-text-anchor:top;mso-position-horizontal-relative:page" type="_x0000_t17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............................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4f81bd" stroked="t" o:allowincell="f" style="position:absolute;left:3658;top:2521;width:6239;height:7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كل كلمة يسمى بها شي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أكمل خريطة المفاهيم </w:t>
      </w:r>
      <w:r>
        <w:rPr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212975</wp:posOffset>
                </wp:positionH>
                <wp:positionV relativeFrom="paragraph">
                  <wp:posOffset>-32385</wp:posOffset>
                </wp:positionV>
                <wp:extent cx="4021455" cy="52578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4292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كل كلمة لا يتضح معناها إلا مع غيرها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318pt;height:42.75pt;mso-wrap-distance-left:9.05pt;mso-wrap-distance-right:9.05pt;mso-wrap-distance-top:0pt;mso-wrap-distance-bottom:0pt;margin-top:-2.55pt;mso-position-vertical-relative:text;margin-left:174.25pt;mso-position-horizontal-relative:page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كل كلمة لا يتضح معناها إلا مع غيرها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843915</wp:posOffset>
                </wp:positionH>
                <wp:positionV relativeFrom="paragraph">
                  <wp:posOffset>-59690</wp:posOffset>
                </wp:positionV>
                <wp:extent cx="5692775" cy="1083945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680" cy="1083960"/>
                          <a:chOff x="0" y="0"/>
                          <a:chExt cx="5692680" cy="1083960"/>
                        </a:xfrm>
                      </wpg:grpSpPr>
                      <pic:pic xmlns:pic="http://schemas.openxmlformats.org/drawingml/2006/picture">
                        <pic:nvPicPr>
                          <pic:cNvPr id="1" name="صورة 1" descr="تعليم08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910400" y="0"/>
                            <a:ext cx="78228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6080"/>
                            <a:ext cx="4926240" cy="4215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تعرف على الوحدات التعبيرية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 w:eastAsia="en-US"/>
                                </w:rPr>
                                <w:t>( الكلمة – الجملة – الفقرة – النص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-4.7pt;width:448.25pt;height:85.35pt" coordorigin="1329,-94" coordsize="8965,1707">
                <v:shape id="shape_0" ID="صورة 1" stroked="f" o:allowincell="f" style="position:absolute;left:9062;top:-94;width:1231;height:1706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329;top:262;width:7757;height:663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تعرف على الوحدات التعبيرية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bidi="ar-SA" w:val="en-US" w:eastAsia="en-US"/>
                          </w:rPr>
                          <w:t>( الكلمة – الجملة – الفقرة – النص)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أ   أكمل الجمل التالية </w:t>
      </w:r>
      <w:r>
        <w:rPr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481455</wp:posOffset>
                </wp:positionH>
                <wp:positionV relativeFrom="paragraph">
                  <wp:posOffset>240030</wp:posOffset>
                </wp:positionV>
                <wp:extent cx="6151245" cy="314325"/>
                <wp:effectExtent l="5715" t="5715" r="508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1320" cy="314280"/>
                          <a:chOff x="0" y="0"/>
                          <a:chExt cx="6151320" cy="314280"/>
                        </a:xfrm>
                      </wpg:grpSpPr>
                      <wps:wsp>
                        <wps:cNvSpPr/>
                        <wps:spPr>
                          <a:xfrm>
                            <a:off x="5448240" y="0"/>
                            <a:ext cx="7030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كلم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37012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5pt;margin-top:18.9pt;width:484.35pt;height:24.75pt" coordorigin="2333,378" coordsize="9687,495">
                <v:roundrect id="shape_0" fillcolor="white" stroked="t" o:allowincell="f" style="position:absolute;left:10913;top:378;width:1106;height:4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كلم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33;top:378;width:8456;height:4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471930</wp:posOffset>
                </wp:positionH>
                <wp:positionV relativeFrom="paragraph">
                  <wp:posOffset>180975</wp:posOffset>
                </wp:positionV>
                <wp:extent cx="6160770" cy="333375"/>
                <wp:effectExtent l="5715" t="5715" r="5080" b="990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333360"/>
                          <a:chOff x="0" y="0"/>
                          <a:chExt cx="6160680" cy="333360"/>
                        </a:xfrm>
                      </wpg:grpSpPr>
                      <wps:wsp>
                        <wps:cNvSpPr/>
                        <wps:spPr>
                          <a:xfrm>
                            <a:off x="5457960" y="0"/>
                            <a:ext cx="70308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جملة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37012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14.25pt;width:485.1pt;height:26.25pt" coordorigin="2318,285" coordsize="9702,525">
                <v:roundrect id="shape_0" fillcolor="white" stroked="t" o:allowincell="f" style="position:absolute;left:10913;top:285;width:1106;height:52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جملة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18;top:285;width:8456;height:4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471930</wp:posOffset>
                </wp:positionH>
                <wp:positionV relativeFrom="paragraph">
                  <wp:posOffset>150495</wp:posOffset>
                </wp:positionV>
                <wp:extent cx="6160770" cy="342900"/>
                <wp:effectExtent l="5715" t="5080" r="5080" b="1346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343080"/>
                          <a:chOff x="0" y="0"/>
                          <a:chExt cx="6160680" cy="343080"/>
                        </a:xfrm>
                      </wpg:grpSpPr>
                      <wps:wsp>
                        <wps:cNvSpPr/>
                        <wps:spPr>
                          <a:xfrm>
                            <a:off x="5457960" y="0"/>
                            <a:ext cx="703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فقر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440"/>
                            <a:ext cx="537012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11.85pt;width:485.1pt;height:27pt" coordorigin="2318,237" coordsize="9702,540">
                <v:roundrect id="shape_0" fillcolor="white" stroked="t" o:allowincell="f" style="position:absolute;left:10913;top:237;width:1106;height:5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فقر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18;top:282;width:8456;height:4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471930</wp:posOffset>
                </wp:positionH>
                <wp:positionV relativeFrom="paragraph">
                  <wp:posOffset>120015</wp:posOffset>
                </wp:positionV>
                <wp:extent cx="6160770" cy="3619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361800"/>
                          <a:chOff x="0" y="0"/>
                          <a:chExt cx="6160680" cy="361800"/>
                        </a:xfrm>
                      </wpg:grpSpPr>
                      <wps:wsp>
                        <wps:cNvSpPr/>
                        <wps:spPr>
                          <a:xfrm>
                            <a:off x="5457960" y="0"/>
                            <a:ext cx="703080" cy="36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ن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520"/>
                            <a:ext cx="537012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9.45pt;width:485.1pt;height:28.5pt" coordorigin="2318,189" coordsize="9702,570">
                <v:roundrect id="shape_0" fillcolor="white" stroked="t" o:allowincell="f" style="position:absolute;left:10913;top:189;width:1106;height:56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ن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18;top:264;width:8456;height:4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024890</wp:posOffset>
                </wp:positionH>
                <wp:positionV relativeFrom="paragraph">
                  <wp:posOffset>76835</wp:posOffset>
                </wp:positionV>
                <wp:extent cx="6435725" cy="1083945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5720" cy="1083960"/>
                          <a:chOff x="0" y="0"/>
                          <a:chExt cx="6435720" cy="1083960"/>
                        </a:xfrm>
                      </wpg:grpSpPr>
                      <pic:pic xmlns:pic="http://schemas.openxmlformats.org/drawingml/2006/picture">
                        <pic:nvPicPr>
                          <pic:cNvPr id="2" name="صورة 1" descr="تعليم08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551200" y="0"/>
                            <a:ext cx="8845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6080"/>
                            <a:ext cx="5568840" cy="4215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عرف وتميز أقسام الكلام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pt;margin-top:6.05pt;width:506.8pt;height:85.35pt" coordorigin="1614,121" coordsize="10136,1707">
                <v:shape id="shape_0" ID="صورة 1" stroked="f" o:allowincell="f" style="position:absolute;left:10356;top:121;width:1392;height:1706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614;top:477;width:8769;height:663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عرف وتميز أقسام الكلام :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أبين نوع الكلمة التي تحتها خط بكتابة </w:t>
      </w:r>
      <w:r>
        <w:rPr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اسم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فعل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حرف</w:t>
      </w:r>
      <w:r>
        <w:rPr>
          <w:b/>
          <w:bCs/>
          <w:color w:val="FF0000"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فوقها على النقاط  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  <w:rtl w:val="true"/>
        </w:rPr>
        <w:t xml:space="preserve">               </w:t>
      </w:r>
      <w:r>
        <w:rPr>
          <w:b/>
          <w:bCs/>
          <w:color w:val="FF0000"/>
          <w:sz w:val="36"/>
          <w:szCs w:val="36"/>
          <w:rtl w:val="true"/>
        </w:rPr>
        <w:t>.............                                   ............            ........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قال تعالى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والزيتون ،وطور سينين ، وهذا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بلد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مين </w:t>
      </w:r>
      <w:r>
        <w:rPr>
          <w:b/>
          <w:bCs/>
          <w:sz w:val="36"/>
          <w:szCs w:val="36"/>
          <w:rtl w:val="true"/>
        </w:rPr>
        <w:t xml:space="preserve">,. </w:t>
      </w:r>
      <w:r>
        <w:rPr>
          <w:b/>
          <w:b/>
          <w:bCs/>
          <w:sz w:val="36"/>
          <w:sz w:val="36"/>
          <w:szCs w:val="36"/>
          <w:rtl w:val="true"/>
        </w:rPr>
        <w:t xml:space="preserve">لقد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خل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الإنسا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>........                 ............                             ..........         ............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أحسن تقويم ، ثم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ردد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أسفل سافلين ، إلآ الذ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وعملوا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ا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فلهم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>.........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غير ممنون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أكون أربع جمل وأبتدئ بالكلمات الآتية </w:t>
      </w:r>
      <w:r>
        <w:rPr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تأمل</w:t>
      </w:r>
      <w:r>
        <w:rPr>
          <w:b/>
          <w:bCs/>
          <w:sz w:val="36"/>
          <w:szCs w:val="36"/>
          <w:rtl w:val="true"/>
        </w:rPr>
        <w:t>:  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ماء </w:t>
      </w:r>
      <w:r>
        <w:rPr>
          <w:b/>
          <w:bCs/>
          <w:sz w:val="36"/>
          <w:szCs w:val="36"/>
          <w:rtl w:val="true"/>
        </w:rPr>
        <w:t>:  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ضاع </w:t>
      </w:r>
      <w:r>
        <w:rPr>
          <w:b/>
          <w:bCs/>
          <w:sz w:val="36"/>
          <w:szCs w:val="36"/>
          <w:rtl w:val="true"/>
        </w:rPr>
        <w:t>: 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لحم </w:t>
      </w:r>
      <w:r>
        <w:rPr>
          <w:b/>
          <w:bCs/>
          <w:sz w:val="36"/>
          <w:szCs w:val="36"/>
          <w:rtl w:val="true"/>
        </w:rPr>
        <w:t>: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129665</wp:posOffset>
                </wp:positionH>
                <wp:positionV relativeFrom="paragraph">
                  <wp:posOffset>143510</wp:posOffset>
                </wp:positionV>
                <wp:extent cx="6682740" cy="1083945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2680" cy="1083960"/>
                          <a:chOff x="0" y="0"/>
                          <a:chExt cx="6682680" cy="1083960"/>
                        </a:xfrm>
                      </wpg:grpSpPr>
                      <pic:pic xmlns:pic="http://schemas.openxmlformats.org/drawingml/2006/picture">
                        <pic:nvPicPr>
                          <pic:cNvPr id="3" name="صورة 1" descr="تعليم083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764680" y="0"/>
                            <a:ext cx="91836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6080"/>
                            <a:ext cx="5783760" cy="4215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تعرف وتمييز واستعمال المبتدأ والخب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5pt;margin-top:11.3pt;width:526.2pt;height:85.35pt" coordorigin="1779,226" coordsize="10524,1707">
                <v:shape id="shape_0" ID="صورة 1" stroked="f" o:allowincell="f" style="position:absolute;left:10857;top:226;width:1445;height:1706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779;top:582;width:9107;height:663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تعرف وتمييز واستعمال المبتدأ والخبر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أصل كل اسم في العمود الأول بما يناسبة في العمود الثاني لأكون جملا وأحدد نوعها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325245</wp:posOffset>
                </wp:positionH>
                <wp:positionV relativeFrom="paragraph">
                  <wp:posOffset>237490</wp:posOffset>
                </wp:positionV>
                <wp:extent cx="1503045" cy="3345815"/>
                <wp:effectExtent l="5715" t="571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3000" cy="3345840"/>
                          <a:chOff x="0" y="0"/>
                          <a:chExt cx="1503000" cy="3345840"/>
                        </a:xfrm>
                      </wpg:grpSpPr>
                      <wps:wsp>
                        <wps:cNvSpPr/>
                        <wps:spPr>
                          <a:xfrm>
                            <a:off x="0" y="393120"/>
                            <a:ext cx="1503000" cy="2952720"/>
                          </a:xfrm>
                          <a:custGeom>
                            <a:avLst/>
                            <a:gdLst>
                              <a:gd name="textAreaLeft" fmla="*/ 41400 w 852120"/>
                              <a:gd name="textAreaRight" fmla="*/ 810720 w 852120"/>
                              <a:gd name="textAreaTop" fmla="*/ 41400 h 1674000"/>
                              <a:gd name="textAreaBottom" fmla="*/ 1632600 h 167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2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25"/>
                                </a:lnTo>
                                <a:arcTo wR="3600" hR="3600" stAng="10800000" swAng="-5400000"/>
                                <a:lnTo>
                                  <a:pt x="18000" y="4242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طي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ش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ن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كع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زر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0"/>
                            <a:ext cx="419040" cy="393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5pt;margin-top:18.7pt;width:118.35pt;height:263.45pt" coordorigin="2087,374" coordsize="2367,5269">
                <v:roundrect id="shape_0" fillcolor="white" stroked="t" o:allowincell="f" style="position:absolute;left:2087;top:993;width:2366;height:46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طيو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ش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نا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كعب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زرع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2897;top:374;width:659;height:61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241675</wp:posOffset>
                </wp:positionH>
                <wp:positionV relativeFrom="paragraph">
                  <wp:posOffset>237490</wp:posOffset>
                </wp:positionV>
                <wp:extent cx="1503045" cy="3345815"/>
                <wp:effectExtent l="5715" t="571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3000" cy="3345840"/>
                          <a:chOff x="0" y="0"/>
                          <a:chExt cx="1503000" cy="3345840"/>
                        </a:xfrm>
                      </wpg:grpSpPr>
                      <wps:wsp>
                        <wps:cNvSpPr/>
                        <wps:spPr>
                          <a:xfrm>
                            <a:off x="0" y="393120"/>
                            <a:ext cx="1503000" cy="2952720"/>
                          </a:xfrm>
                          <a:custGeom>
                            <a:avLst/>
                            <a:gdLst>
                              <a:gd name="textAreaLeft" fmla="*/ 41400 w 852120"/>
                              <a:gd name="textAreaRight" fmla="*/ 810720 w 852120"/>
                              <a:gd name="textAreaTop" fmla="*/ 41400 h 1674000"/>
                              <a:gd name="textAreaBottom" fmla="*/ 1632600 h 167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2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25"/>
                                </a:lnTo>
                                <a:arcTo wR="3600" hR="3600" stAng="10800000" swAng="-5400000"/>
                                <a:lnTo>
                                  <a:pt x="18000" y="4242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نض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شتعل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تعاون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رياضة ممتع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قبلة المسلمين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0"/>
                            <a:ext cx="419040" cy="393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25pt;margin-top:18.7pt;width:118.35pt;height:263.45pt" coordorigin="5105,374" coordsize="2367,5269">
                <v:roundrect id="shape_0" fillcolor="white" stroked="t" o:allowincell="f" style="position:absolute;left:5105;top:993;width:2366;height:46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نض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شتعل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تعاون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رياضة ممتع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قبلة المسلمين 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5915;top:374;width:659;height:61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4851400</wp:posOffset>
                </wp:positionH>
                <wp:positionV relativeFrom="paragraph">
                  <wp:posOffset>26670</wp:posOffset>
                </wp:positionV>
                <wp:extent cx="2867025" cy="3293745"/>
                <wp:effectExtent l="5715" t="5715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3293640"/>
                          <a:chOff x="0" y="0"/>
                          <a:chExt cx="2867040" cy="3293640"/>
                        </a:xfrm>
                      </wpg:grpSpPr>
                      <wps:wsp>
                        <wps:cNvSpPr/>
                        <wps:spPr>
                          <a:xfrm>
                            <a:off x="0" y="340920"/>
                            <a:ext cx="2867040" cy="2952720"/>
                          </a:xfrm>
                          <a:custGeom>
                            <a:avLst/>
                            <a:gdLst>
                              <a:gd name="textAreaLeft" fmla="*/ 79200 w 1625400"/>
                              <a:gd name="textAreaRight" fmla="*/ 1546200 w 1625400"/>
                              <a:gd name="textAreaTop" fmla="*/ 79200 h 1674000"/>
                              <a:gd name="textAreaBottom" fmla="*/ 1594800 h 167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46"/>
                                </a:lnTo>
                                <a:arcTo wR="3600" hR="3600" stAng="10800000" swAng="-5400000"/>
                                <a:lnTo>
                                  <a:pt x="18000" y="222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0"/>
                            <a:ext cx="923760" cy="26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جم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pt;margin-top:2.1pt;width:225.75pt;height:259.35pt" coordorigin="7640,42" coordsize="4515,5187">
                <v:roundrect id="shape_0" fillcolor="white" stroked="t" o:allowincell="f" style="position:absolute;left:7640;top:579;width:4514;height:46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095;top:42;width:1454;height:41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جمل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977265</wp:posOffset>
                </wp:positionH>
                <wp:positionV relativeFrom="paragraph">
                  <wp:posOffset>-5080</wp:posOffset>
                </wp:positionV>
                <wp:extent cx="4625975" cy="1083945"/>
                <wp:effectExtent l="508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6000" cy="1083960"/>
                          <a:chOff x="0" y="0"/>
                          <a:chExt cx="4626000" cy="1083960"/>
                        </a:xfrm>
                      </wpg:grpSpPr>
                      <pic:pic xmlns:pic="http://schemas.openxmlformats.org/drawingml/2006/picture">
                        <pic:nvPicPr>
                          <pic:cNvPr id="4" name="صورة 1" descr="تعليم08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990240" y="0"/>
                            <a:ext cx="63576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6080"/>
                            <a:ext cx="4003200" cy="4215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تعرف وتمييز واستعمال المبتدأ والخب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-0.4pt;width:364.25pt;height:85.35pt" coordorigin="1539,-8" coordsize="7285,1707">
                <v:shape id="shape_0" ID="صورة 1" stroked="f" o:allowincell="f" style="position:absolute;left:7823;top:-8;width:1000;height:1706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539;top:348;width:6303;height:663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تعرف وتمييز واستعمال المبتدأ والخبر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3611245</wp:posOffset>
            </wp:positionH>
            <wp:positionV relativeFrom="paragraph">
              <wp:posOffset>213995</wp:posOffset>
            </wp:positionV>
            <wp:extent cx="2514600" cy="15367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746" t="13641" r="19668" b="53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أكون من الكلمات الموجودة بالشكل جمل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اسمية وأبين المبتدأ والخبر </w:t>
      </w:r>
      <w:r>
        <w:rPr>
          <w:b/>
          <w:bCs/>
          <w:color w:val="FF0000"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231900</wp:posOffset>
                </wp:positionH>
                <wp:positionV relativeFrom="paragraph">
                  <wp:posOffset>173990</wp:posOffset>
                </wp:positionV>
                <wp:extent cx="6867525" cy="447675"/>
                <wp:effectExtent l="30480" t="5715" r="298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447840"/>
                          <a:chOff x="0" y="0"/>
                          <a:chExt cx="68673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7360" cy="447840"/>
                          </a:xfrm>
                          <a:prstGeom prst="flowChartInputOutput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80240" y="0"/>
                            <a:ext cx="301680" cy="285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13.7pt;width:540.75pt;height:35.25pt" coordorigin="1940,274" coordsize="10815,705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yellow" stroked="t" o:allowincell="f" style="position:absolute;left:1940;top:274;width:10814;height:704;mso-wrap-style:square;v-text-anchor:top;mso-position-horizontal-relative:page" type="_x0000_t11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shape>
                <v:oval id="shape_0" fillcolor="yellow" stroked="t" o:allowincell="f" style="position:absolute;left:11200;top:274;width:474;height:4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231900</wp:posOffset>
                </wp:positionH>
                <wp:positionV relativeFrom="paragraph">
                  <wp:posOffset>793115</wp:posOffset>
                </wp:positionV>
                <wp:extent cx="6867525" cy="447675"/>
                <wp:effectExtent l="30480" t="5715" r="298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447840"/>
                          <a:chOff x="0" y="0"/>
                          <a:chExt cx="68673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7360" cy="447840"/>
                          </a:xfrm>
                          <a:prstGeom prst="flowChartInputOutput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80240" y="0"/>
                            <a:ext cx="301680" cy="285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62.45pt;width:540.75pt;height:35.25pt" coordorigin="1940,1249" coordsize="10815,705">
                <v:shape id="shape_0" fillcolor="yellow" stroked="t" o:allowincell="f" style="position:absolute;left:1940;top:1249;width:10814;height:704;mso-wrap-style:square;v-text-anchor:top;mso-position-horizontal-relative:page" type="_x0000_t11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shape>
                <v:oval id="shape_0" fillcolor="yellow" stroked="t" o:allowincell="f" style="position:absolute;left:11200;top:1249;width:474;height:4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231900</wp:posOffset>
                </wp:positionH>
                <wp:positionV relativeFrom="paragraph">
                  <wp:posOffset>1411605</wp:posOffset>
                </wp:positionV>
                <wp:extent cx="6867525" cy="447675"/>
                <wp:effectExtent l="30480" t="5715" r="298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447840"/>
                          <a:chOff x="0" y="0"/>
                          <a:chExt cx="68673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7360" cy="447840"/>
                          </a:xfrm>
                          <a:prstGeom prst="flowChartInputOutput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80240" y="0"/>
                            <a:ext cx="301680" cy="285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111.15pt;width:540.75pt;height:35.25pt" coordorigin="1940,2223" coordsize="10815,705">
                <v:shape id="shape_0" fillcolor="yellow" stroked="t" o:allowincell="f" style="position:absolute;left:1940;top:2223;width:10814;height:704;mso-wrap-style:square;v-text-anchor:top;mso-position-horizontal-relative:page" type="_x0000_t11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shape>
                <v:oval id="shape_0" fillcolor="yellow" stroked="t" o:allowincell="f" style="position:absolute;left:11200;top:2223;width:474;height:4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165225</wp:posOffset>
                </wp:positionH>
                <wp:positionV relativeFrom="paragraph">
                  <wp:posOffset>1992630</wp:posOffset>
                </wp:positionV>
                <wp:extent cx="6867525" cy="447675"/>
                <wp:effectExtent l="30480" t="5715" r="298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447840"/>
                          <a:chOff x="0" y="0"/>
                          <a:chExt cx="68673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7360" cy="447840"/>
                          </a:xfrm>
                          <a:prstGeom prst="flowChartInputOutput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80240" y="0"/>
                            <a:ext cx="301680" cy="285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5pt;margin-top:156.9pt;width:540.75pt;height:35.25pt" coordorigin="1835,3138" coordsize="10815,705">
                <v:shape id="shape_0" fillcolor="yellow" stroked="t" o:allowincell="f" style="position:absolute;left:1835;top:3138;width:10814;height:704;mso-wrap-style:square;v-text-anchor:top;mso-position-horizontal-relative:page" type="_x0000_t11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shape>
                <v:oval id="shape_0" fillcolor="yellow" stroked="t" o:allowincell="f" style="position:absolute;left:11095;top:3138;width:474;height:44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أبحث لكل مبتدأ مما يأتي عن خبر مناسب </w:t>
      </w:r>
      <w:r>
        <w:rPr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ربيع </w:t>
      </w:r>
      <w:r>
        <w:rPr>
          <w:b/>
          <w:bCs/>
          <w:sz w:val="36"/>
          <w:szCs w:val="36"/>
          <w:rtl w:val="true"/>
        </w:rPr>
        <w:t xml:space="preserve">...................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صيف </w:t>
      </w:r>
      <w:r>
        <w:rPr>
          <w:b/>
          <w:bCs/>
          <w:sz w:val="36"/>
          <w:szCs w:val="36"/>
          <w:rtl w:val="true"/>
        </w:rPr>
        <w:t>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جو</w:t>
      </w:r>
      <w:r>
        <w:rPr>
          <w:b/>
          <w:bCs/>
          <w:sz w:val="36"/>
          <w:szCs w:val="36"/>
          <w:rtl w:val="true"/>
        </w:rPr>
        <w:t>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شتاء</w:t>
      </w:r>
      <w:r>
        <w:rPr>
          <w:b/>
          <w:bCs/>
          <w:sz w:val="36"/>
          <w:szCs w:val="36"/>
          <w:rtl w:val="true"/>
        </w:rPr>
        <w:t>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لابس</w:t>
      </w:r>
      <w:r>
        <w:rPr>
          <w:b/>
          <w:bCs/>
          <w:sz w:val="36"/>
          <w:szCs w:val="36"/>
          <w:rtl w:val="true"/>
        </w:rPr>
        <w:t>................................................................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939165</wp:posOffset>
                </wp:positionH>
                <wp:positionV relativeFrom="paragraph">
                  <wp:posOffset>-224155</wp:posOffset>
                </wp:positionV>
                <wp:extent cx="3321685" cy="1083945"/>
                <wp:effectExtent l="508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1720" cy="1083960"/>
                          <a:chOff x="0" y="0"/>
                          <a:chExt cx="3321720" cy="1083960"/>
                        </a:xfrm>
                      </wpg:grpSpPr>
                      <pic:pic xmlns:pic="http://schemas.openxmlformats.org/drawingml/2006/picture">
                        <pic:nvPicPr>
                          <pic:cNvPr id="5" name="صورة 1" descr="تعليم083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865240" y="0"/>
                            <a:ext cx="45648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6080"/>
                            <a:ext cx="2873880" cy="4215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تعرف وتمييز المبتدأوالخبر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5pt;margin-top:-17.65pt;width:261.6pt;height:85.35pt" coordorigin="1479,-353" coordsize="5232,1707">
                <v:shape id="shape_0" ID="صورة 1" stroked="f" o:allowincell="f" style="position:absolute;left:5991;top:-353;width:718;height:1706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479;top:3;width:4525;height:663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تعرف وتمييز المبتدأوالخبر: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CS Jeddah S_U normal.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  <w:t xml:space="preserve">     </w:t>
      </w:r>
      <w:r>
        <w:rPr>
          <w:rFonts w:cs="MCS Jeddah S_U normal."/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>أختار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>من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>القوائم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>المبتدأ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>المناسب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>لكل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>خبر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>من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>الأخبار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>التالية</w:t>
      </w:r>
      <w:r>
        <w:rPr>
          <w:b/>
          <w:b/>
          <w:bCs/>
          <w:color w:val="FF0000"/>
          <w:sz w:val="42"/>
          <w:sz w:val="42"/>
          <w:szCs w:val="42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MCS Jeddah S_U normal."/>
          <w:b/>
          <w:b/>
          <w:bCs/>
          <w:color w:val="800000"/>
          <w:sz w:val="32"/>
          <w:szCs w:val="32"/>
          <w:u w:val="single"/>
          <w:lang w:bidi="ar-EG"/>
        </w:rPr>
      </w:pPr>
      <w:r>
        <w:rPr>
          <w:rFonts w:cs="MCS Jeddah S_U normal."/>
          <w:b/>
          <w:bCs/>
          <w:color w:val="800000"/>
          <w:sz w:val="32"/>
          <w:szCs w:val="3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8715" w:leader="none"/>
        </w:tabs>
        <w:bidi w:val="0"/>
        <w:jc w:val="left"/>
        <w:rPr>
          <w:b/>
          <w:b/>
          <w:bCs/>
          <w:color w:val="800000"/>
          <w:sz w:val="32"/>
          <w:szCs w:val="32"/>
          <w:u w:val="single"/>
          <w:lang w:bidi="ar-EG"/>
        </w:rPr>
      </w:pPr>
      <w:r>
        <w:rPr>
          <w:b/>
          <w:bCs/>
          <w:color w:val="800000"/>
          <w:sz w:val="32"/>
          <w:szCs w:val="32"/>
          <w:u w:val="single"/>
          <w:lang w:bidi="ar-EG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6276975" cy="568388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165225</wp:posOffset>
                </wp:positionH>
                <wp:positionV relativeFrom="paragraph">
                  <wp:posOffset>-43180</wp:posOffset>
                </wp:positionV>
                <wp:extent cx="3238500" cy="1083945"/>
                <wp:effectExtent l="571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1083960"/>
                          <a:chOff x="0" y="0"/>
                          <a:chExt cx="3238560" cy="1083960"/>
                        </a:xfrm>
                      </wpg:grpSpPr>
                      <pic:pic xmlns:pic="http://schemas.openxmlformats.org/drawingml/2006/picture">
                        <pic:nvPicPr>
                          <pic:cNvPr id="6" name="صورة 1" descr="تعليم083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93240" y="0"/>
                            <a:ext cx="44496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6080"/>
                            <a:ext cx="2802240" cy="4215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0000FF"/>
                                  <w:lang w:val="en-US" w:bidi="ar-SA"/>
                                </w:rPr>
                                <w:t xml:space="preserve">تعرف وتصنيف الكلمات إلى اسم وفعل وحرف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5pt;margin-top:-3.4pt;width:255pt;height:85.35pt" coordorigin="1835,-68" coordsize="5100,1707">
                <v:shape id="shape_0" ID="صورة 1" stroked="f" o:allowincell="f" style="position:absolute;left:6234;top:-68;width:700;height:1706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835;top:288;width:4412;height:663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Mudir MT"/>
                            <w:color w:val="0000FF"/>
                            <w:lang w:val="en-US" w:bidi="ar-SA"/>
                          </w:rPr>
                          <w:t xml:space="preserve">تعرف وتصنيف الكلمات إلى اسم وفعل وحرف  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267970</wp:posOffset>
            </wp:positionH>
            <wp:positionV relativeFrom="paragraph">
              <wp:posOffset>179705</wp:posOffset>
            </wp:positionV>
            <wp:extent cx="4772025" cy="292862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53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أملأ المربعات حسب أرقامها بما يناسبها </w:t>
      </w:r>
      <w:r>
        <w:rPr>
          <w:b/>
          <w:bCs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اصمة المملكة العربية السعودي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سم المكان الذي يتجه إليه الناس للسفر بالطائرة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شهر الصوم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عاصمة الدينية للملكة العربية السعودية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دينة سعودية تقع على ساحل البحر الأحمر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سم انسان مؤنث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عاصمة المنطقة الشرقية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اضي من الفعل يخدم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عل امر من رسم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من انواع الكلمة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986155</wp:posOffset>
                </wp:positionH>
                <wp:positionV relativeFrom="paragraph">
                  <wp:posOffset>-176530</wp:posOffset>
                </wp:positionV>
                <wp:extent cx="3238500" cy="1083945"/>
                <wp:effectExtent l="571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1083960"/>
                          <a:chOff x="0" y="0"/>
                          <a:chExt cx="3238560" cy="1083960"/>
                        </a:xfrm>
                      </wpg:grpSpPr>
                      <pic:pic xmlns:pic="http://schemas.openxmlformats.org/drawingml/2006/picture">
                        <pic:nvPicPr>
                          <pic:cNvPr id="7" name="صورة 1" descr="تعليم083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93240" y="0"/>
                            <a:ext cx="44496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6080"/>
                            <a:ext cx="2802240" cy="4215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أنواع الفع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5pt;margin-top:-13.9pt;width:255pt;height:85.35pt" coordorigin="1553,-278" coordsize="5100,1707">
                <v:shape id="shape_0" ID="صورة 1" stroked="f" o:allowincell="f" style="position:absolute;left:5952;top:-278;width:700;height:1706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553;top:78;width:4412;height:663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أنواع الفعل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801370</wp:posOffset>
            </wp:positionH>
            <wp:positionV relativeFrom="paragraph">
              <wp:posOffset>73025</wp:posOffset>
            </wp:positionV>
            <wp:extent cx="4581525" cy="281622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46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أعبر عن الصورة  بجمل تحوي أفعالا</w:t>
      </w:r>
      <w:r>
        <w:rPr>
          <w:b/>
          <w:bCs/>
          <w:color w:val="FF0000"/>
          <w:sz w:val="36"/>
          <w:szCs w:val="36"/>
          <w:u w:val="single"/>
          <w:rtl w:val="true"/>
        </w:rPr>
        <w:t xml:space="preserve">(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ماضية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مضارعة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أمر </w:t>
      </w:r>
      <w:r>
        <w:rPr>
          <w:b/>
          <w:bCs/>
          <w:color w:val="FF0000"/>
          <w:sz w:val="36"/>
          <w:szCs w:val="36"/>
          <w:u w:val="single"/>
          <w:rtl w:val="true"/>
        </w:rPr>
        <w:t xml:space="preserve">):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1260475</wp:posOffset>
                </wp:positionH>
                <wp:positionV relativeFrom="paragraph">
                  <wp:posOffset>5715</wp:posOffset>
                </wp:positionV>
                <wp:extent cx="6115050" cy="495300"/>
                <wp:effectExtent l="5080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495360"/>
                          <a:chOff x="0" y="0"/>
                          <a:chExt cx="611496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080" y="57240"/>
                            <a:ext cx="380880" cy="371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5pt;margin-top:0.45pt;width:481.5pt;height:39pt" coordorigin="1985,9" coordsize="9630,780">
                <v:shape id="shape_0" fillcolor="white" stroked="t" o:allowincell="f" style="position:absolute;left:1985;top:9;width:899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shape>
                <v:oval id="shape_0" fillcolor="white" stroked="t" o:allowincell="f" style="position:absolute;left:11015;top:99;width:59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260475</wp:posOffset>
                </wp:positionH>
                <wp:positionV relativeFrom="paragraph">
                  <wp:posOffset>739140</wp:posOffset>
                </wp:positionV>
                <wp:extent cx="6115050" cy="49530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495360"/>
                          <a:chOff x="0" y="0"/>
                          <a:chExt cx="611496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080" y="57240"/>
                            <a:ext cx="380880" cy="371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5pt;margin-top:58.2pt;width:481.5pt;height:39pt" coordorigin="1985,1164" coordsize="9630,780">
                <v:shape id="shape_0" fillcolor="white" stroked="t" o:allowincell="f" style="position:absolute;left:1985;top:1164;width:899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shape>
                <v:oval id="shape_0" fillcolor="white" stroked="t" o:allowincell="f" style="position:absolute;left:11015;top:1254;width:59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260475</wp:posOffset>
                </wp:positionH>
                <wp:positionV relativeFrom="paragraph">
                  <wp:posOffset>1463040</wp:posOffset>
                </wp:positionV>
                <wp:extent cx="6115050" cy="495300"/>
                <wp:effectExtent l="5080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495360"/>
                          <a:chOff x="0" y="0"/>
                          <a:chExt cx="611496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080" y="57240"/>
                            <a:ext cx="380880" cy="371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5pt;margin-top:115.2pt;width:481.5pt;height:39pt" coordorigin="1985,2304" coordsize="9630,780">
                <v:shape id="shape_0" fillcolor="white" stroked="t" o:allowincell="f" style="position:absolute;left:1985;top:2304;width:899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shape>
                <v:oval id="shape_0" fillcolor="white" stroked="t" o:allowincell="f" style="position:absolute;left:11015;top:2394;width:59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1260475</wp:posOffset>
                </wp:positionH>
                <wp:positionV relativeFrom="paragraph">
                  <wp:posOffset>2120265</wp:posOffset>
                </wp:positionV>
                <wp:extent cx="6115050" cy="495300"/>
                <wp:effectExtent l="5080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495360"/>
                          <a:chOff x="0" y="0"/>
                          <a:chExt cx="611496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080" y="57240"/>
                            <a:ext cx="380880" cy="371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5pt;margin-top:166.95pt;width:481.5pt;height:39pt" coordorigin="1985,3339" coordsize="9630,780">
                <v:shape id="shape_0" fillcolor="white" stroked="t" o:allowincell="f" style="position:absolute;left:1985;top:3339;width:899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shape>
                <v:oval id="shape_0" fillcolor="white" stroked="t" o:allowincell="f" style="position:absolute;left:11015;top:3429;width:59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260475</wp:posOffset>
                </wp:positionH>
                <wp:positionV relativeFrom="paragraph">
                  <wp:posOffset>2767965</wp:posOffset>
                </wp:positionV>
                <wp:extent cx="6115050" cy="495300"/>
                <wp:effectExtent l="5080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495360"/>
                          <a:chOff x="0" y="0"/>
                          <a:chExt cx="611496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49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080" y="57240"/>
                            <a:ext cx="380880" cy="371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5pt;margin-top:217.95pt;width:481.5pt;height:39pt" coordorigin="1985,4359" coordsize="9630,780">
                <v:shape id="shape_0" fillcolor="white" stroked="t" o:allowincell="f" style="position:absolute;left:1985;top:4359;width:899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shape>
                <v:oval id="shape_0" fillcolor="white" stroked="t" o:allowincell="f" style="position:absolute;left:11015;top:4449;width:59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956685</wp:posOffset>
                </wp:positionH>
                <wp:positionV relativeFrom="paragraph">
                  <wp:posOffset>-138430</wp:posOffset>
                </wp:positionV>
                <wp:extent cx="2495550" cy="1083945"/>
                <wp:effectExtent l="571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083960"/>
                          <a:chOff x="0" y="0"/>
                          <a:chExt cx="2495520" cy="1083960"/>
                        </a:xfrm>
                      </wpg:grpSpPr>
                      <pic:pic xmlns:pic="http://schemas.openxmlformats.org/drawingml/2006/picture">
                        <pic:nvPicPr>
                          <pic:cNvPr id="8" name="صورة 1" descr="تعليم083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152800" y="0"/>
                            <a:ext cx="34308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6080"/>
                            <a:ext cx="2159640" cy="4215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أنواع الفع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-10.9pt;width:196.55pt;height:85.35pt" coordorigin="6231,-218" coordsize="3931,1707">
                <v:shape id="shape_0" ID="صورة 1" stroked="f" o:allowincell="f" style="position:absolute;left:9621;top:-218;width:539;height:1706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6231;top:138;width:3400;height:663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أنواع الفعل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ملأ الفراغات بالأفعال المناسبة من الأفعال المعطاة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حفظ      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انتقل         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تقبل           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يصوم         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 xml:space="preserve">نمْ  </w:t>
      </w:r>
      <w:r>
        <w:rPr>
          <w:b/>
          <w:bCs/>
          <w:sz w:val="36"/>
          <w:szCs w:val="36"/>
          <w:rtl w:val="true"/>
        </w:rPr>
        <w:t xml:space="preserve">-    </w:t>
      </w:r>
      <w:r>
        <w:rPr>
          <w:b/>
          <w:b/>
          <w:bCs/>
          <w:sz w:val="36"/>
          <w:sz w:val="36"/>
          <w:szCs w:val="36"/>
          <w:rtl w:val="true"/>
        </w:rPr>
        <w:t>راقبْ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1477645</wp:posOffset>
                </wp:positionH>
                <wp:positionV relativeFrom="paragraph">
                  <wp:posOffset>241935</wp:posOffset>
                </wp:positionV>
                <wp:extent cx="4859655" cy="46672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466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له في أفعالك    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5pt;margin-top:19.05pt;width:382.6pt;height:3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له في أفعالك    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345565</wp:posOffset>
                </wp:positionH>
                <wp:positionV relativeFrom="paragraph">
                  <wp:posOffset>156210</wp:posOffset>
                </wp:positionV>
                <wp:extent cx="4314825" cy="466725"/>
                <wp:effectExtent l="5715" t="5715" r="5080" b="127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4960" cy="466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 الرحمن القرآن 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95pt;margin-top:12.3pt;width:339.7pt;height:3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 الرحمن القرآن 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70510</wp:posOffset>
                </wp:positionH>
                <wp:positionV relativeFrom="paragraph">
                  <wp:posOffset>57150</wp:posOffset>
                </wp:positionV>
                <wp:extent cx="4859655" cy="466725"/>
                <wp:effectExtent l="5715" t="5715" r="5080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466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الح اعتذار صديقه    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pt;margin-top:4.5pt;width:382.6pt;height:3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الح اعتذار صديقه    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70510</wp:posOffset>
                </wp:positionH>
                <wp:positionV relativeFrom="paragraph">
                  <wp:posOffset>205740</wp:posOffset>
                </wp:positionV>
                <wp:extent cx="4859655" cy="466725"/>
                <wp:effectExtent l="5715" t="5715" r="5080" b="127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466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سلمون شهر رمضان     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pt;margin-top:16.2pt;width:382.6pt;height:3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سلمون شهر رمضان     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592580</wp:posOffset>
                </wp:positionH>
                <wp:positionV relativeFrom="paragraph">
                  <wp:posOffset>230505</wp:posOffset>
                </wp:positionV>
                <wp:extent cx="4859655" cy="466725"/>
                <wp:effectExtent l="5715" t="5715" r="5080" b="1111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4665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 الله للعيش في مدينة بعيدة   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4pt;margin-top:18.15pt;width:382.6pt;height:36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 الله للعيش في مدينة بعيدة   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109085</wp:posOffset>
                </wp:positionH>
                <wp:positionV relativeFrom="paragraph">
                  <wp:posOffset>-214630</wp:posOffset>
                </wp:positionV>
                <wp:extent cx="2495550" cy="1083945"/>
                <wp:effectExtent l="571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083960"/>
                          <a:chOff x="0" y="0"/>
                          <a:chExt cx="2495520" cy="1083960"/>
                        </a:xfrm>
                      </wpg:grpSpPr>
                      <pic:pic xmlns:pic="http://schemas.openxmlformats.org/drawingml/2006/picture">
                        <pic:nvPicPr>
                          <pic:cNvPr id="9" name="صورة 1" descr="تعليم083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152800" y="0"/>
                            <a:ext cx="34308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6080"/>
                            <a:ext cx="2159640" cy="4215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أنواع الفع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55pt;margin-top:-16.9pt;width:196.55pt;height:85.35pt" coordorigin="6471,-338" coordsize="3931,1707">
                <v:shape id="shape_0" ID="صورة 1" stroked="f" o:allowincell="f" style="position:absolute;left:9861;top:-338;width:539;height:1706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6471;top:18;width:3400;height:663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أنواع الفعل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bidi w:val="0"/>
        <w:jc w:val="right"/>
        <w:rPr>
          <w:sz w:val="40"/>
          <w:szCs w:val="40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أصل كل فعل في العمود الأول بما يناسبه في العمود الثاني لأكون جملا وأحدد نوع الفعل</w:t>
      </w:r>
      <w:r>
        <w:rPr>
          <w:sz w:val="32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:</w:t>
      </w:r>
    </w:p>
    <w:p>
      <w:pPr>
        <w:pStyle w:val="Normal"/>
        <w:bidi w:val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089785</wp:posOffset>
                </wp:positionH>
                <wp:positionV relativeFrom="paragraph">
                  <wp:posOffset>74295</wp:posOffset>
                </wp:positionV>
                <wp:extent cx="1800225" cy="995680"/>
                <wp:effectExtent l="10795" t="5715" r="1016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995760"/>
                        </a:xfrm>
                        <a:custGeom>
                          <a:avLst/>
                          <a:gdLst>
                            <a:gd name="textAreaLeft" fmla="*/ 232920 w 1020600"/>
                            <a:gd name="textAreaRight" fmla="*/ 787680 w 1020600"/>
                            <a:gd name="textAreaTop" fmla="*/ 128880 h 564480"/>
                            <a:gd name="textAreaBottom" fmla="*/ 435600 h 56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صف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164.55pt;margin-top:5.85pt;width:141.7pt;height:78.3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صفور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`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94310</wp:posOffset>
                </wp:positionH>
                <wp:positionV relativeFrom="paragraph">
                  <wp:posOffset>635</wp:posOffset>
                </wp:positionV>
                <wp:extent cx="5826760" cy="5508625"/>
                <wp:effectExtent l="8255" t="6350" r="8890" b="69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600" cy="5508720"/>
                          <a:chOff x="0" y="0"/>
                          <a:chExt cx="5826600" cy="5508720"/>
                        </a:xfrm>
                      </wpg:grpSpPr>
                      <wps:wsp>
                        <wps:cNvSpPr/>
                        <wps:spPr>
                          <a:xfrm>
                            <a:off x="4572000" y="0"/>
                            <a:ext cx="1254600" cy="901800"/>
                          </a:xfrm>
                          <a:custGeom>
                            <a:avLst/>
                            <a:gdLst>
                              <a:gd name="textAreaLeft" fmla="*/ 162360 w 711360"/>
                              <a:gd name="textAreaRight" fmla="*/ 549000 w 711360"/>
                              <a:gd name="textAreaTop" fmla="*/ 116640 h 511200"/>
                              <a:gd name="textAreaBottom" fmla="*/ 39456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زأ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951120"/>
                            <a:ext cx="1254600" cy="901800"/>
                          </a:xfrm>
                          <a:custGeom>
                            <a:avLst/>
                            <a:gdLst>
                              <a:gd name="textAreaLeft" fmla="*/ 162360 w 711360"/>
                              <a:gd name="textAreaRight" fmla="*/ 549000 w 711360"/>
                              <a:gd name="textAreaTop" fmla="*/ 116640 h 511200"/>
                              <a:gd name="textAreaBottom" fmla="*/ 39456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شقش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852920"/>
                            <a:ext cx="1254600" cy="901800"/>
                          </a:xfrm>
                          <a:custGeom>
                            <a:avLst/>
                            <a:gdLst>
                              <a:gd name="textAreaLeft" fmla="*/ 162360 w 711360"/>
                              <a:gd name="textAreaRight" fmla="*/ 549000 w 711360"/>
                              <a:gd name="textAreaTop" fmla="*/ 116640 h 511200"/>
                              <a:gd name="textAreaBottom" fmla="*/ 39456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ا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804040"/>
                            <a:ext cx="1254600" cy="901800"/>
                          </a:xfrm>
                          <a:custGeom>
                            <a:avLst/>
                            <a:gdLst>
                              <a:gd name="textAreaLeft" fmla="*/ 162360 w 711360"/>
                              <a:gd name="textAreaRight" fmla="*/ 549000 w 711360"/>
                              <a:gd name="textAreaTop" fmla="*/ 116640 h 511200"/>
                              <a:gd name="textAreaBottom" fmla="*/ 39456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نبح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705840"/>
                            <a:ext cx="1254600" cy="901080"/>
                          </a:xfrm>
                          <a:custGeom>
                            <a:avLst/>
                            <a:gdLst>
                              <a:gd name="textAreaLeft" fmla="*/ 162360 w 711360"/>
                              <a:gd name="textAreaRight" fmla="*/ 549000 w 711360"/>
                              <a:gd name="textAreaTop" fmla="*/ 116640 h 510840"/>
                              <a:gd name="textAreaBottom" fmla="*/ 394200 h 51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نعق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606920"/>
                            <a:ext cx="1254600" cy="901800"/>
                          </a:xfrm>
                          <a:custGeom>
                            <a:avLst/>
                            <a:gdLst>
                              <a:gd name="textAreaLeft" fmla="*/ 162360 w 711360"/>
                              <a:gd name="textAreaRight" fmla="*/ 549000 w 711360"/>
                              <a:gd name="textAreaTop" fmla="*/ 116640 h 511200"/>
                              <a:gd name="textAreaBottom" fmla="*/ 39456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صهل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4600" cy="901800"/>
                          </a:xfrm>
                          <a:custGeom>
                            <a:avLst/>
                            <a:gdLst>
                              <a:gd name="textAreaLeft" fmla="*/ 162360 w 711360"/>
                              <a:gd name="textAreaRight" fmla="*/ 549000 w 711360"/>
                              <a:gd name="textAreaTop" fmla="*/ 116640 h 511200"/>
                              <a:gd name="textAreaBottom" fmla="*/ 39456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.........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1120"/>
                            <a:ext cx="1254600" cy="901800"/>
                          </a:xfrm>
                          <a:custGeom>
                            <a:avLst/>
                            <a:gdLst>
                              <a:gd name="textAreaLeft" fmla="*/ 162360 w 711360"/>
                              <a:gd name="textAreaRight" fmla="*/ 549000 w 711360"/>
                              <a:gd name="textAreaTop" fmla="*/ 116640 h 511200"/>
                              <a:gd name="textAreaBottom" fmla="*/ 39456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.........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52920"/>
                            <a:ext cx="1254600" cy="901800"/>
                          </a:xfrm>
                          <a:custGeom>
                            <a:avLst/>
                            <a:gdLst>
                              <a:gd name="textAreaLeft" fmla="*/ 162360 w 711360"/>
                              <a:gd name="textAreaRight" fmla="*/ 549000 w 711360"/>
                              <a:gd name="textAreaTop" fmla="*/ 116640 h 511200"/>
                              <a:gd name="textAreaBottom" fmla="*/ 39456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.........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04040"/>
                            <a:ext cx="1254600" cy="901800"/>
                          </a:xfrm>
                          <a:custGeom>
                            <a:avLst/>
                            <a:gdLst>
                              <a:gd name="textAreaLeft" fmla="*/ 162360 w 711360"/>
                              <a:gd name="textAreaRight" fmla="*/ 549000 w 711360"/>
                              <a:gd name="textAreaTop" fmla="*/ 116640 h 511200"/>
                              <a:gd name="textAreaBottom" fmla="*/ 39456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..........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05840"/>
                            <a:ext cx="1254600" cy="901080"/>
                          </a:xfrm>
                          <a:custGeom>
                            <a:avLst/>
                            <a:gdLst>
                              <a:gd name="textAreaLeft" fmla="*/ 162360 w 711360"/>
                              <a:gd name="textAreaRight" fmla="*/ 549000 w 711360"/>
                              <a:gd name="textAreaTop" fmla="*/ 116640 h 510840"/>
                              <a:gd name="textAreaBottom" fmla="*/ 394200 h 51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.........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06920"/>
                            <a:ext cx="1254600" cy="901800"/>
                          </a:xfrm>
                          <a:custGeom>
                            <a:avLst/>
                            <a:gdLst>
                              <a:gd name="textAreaLeft" fmla="*/ 162360 w 711360"/>
                              <a:gd name="textAreaRight" fmla="*/ 549000 w 711360"/>
                              <a:gd name="textAreaTop" fmla="*/ 116640 h 511200"/>
                              <a:gd name="textAreaBottom" fmla="*/ 394560 h 51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.........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0.05pt;width:458.75pt;height:433.75pt" coordorigin="307,1" coordsize="9175,8675">
                <v:shape id="shape_0" fillcolor="#ffc000" stroked="t" o:allowincell="f" style="position:absolute;left:7506;top:1;width:1975;height:1419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زأر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7506;top:1499;width:1975;height:1419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شقشق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7506;top:2919;width:1975;height:1419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اح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7506;top:4417;width:1975;height:1419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نبح 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7506;top:5837;width:1975;height:1418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نعق 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7506;top:7256;width:1975;height:1419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صهل 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306;top:1;width:1975;height:1419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...........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306;top:1499;width:1975;height:1419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...........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306;top:2919;width:1975;height:1419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...........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306;top:4417;width:1975;height:1419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............ </w:t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306;top:5837;width:1975;height:1418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...........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shape>
                <v:shape id="shape_0" fillcolor="#ffc000" stroked="t" o:allowincell="f" style="position:absolute;left:306;top:7256;width:1975;height:1419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...........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089785</wp:posOffset>
                </wp:positionH>
                <wp:positionV relativeFrom="paragraph">
                  <wp:posOffset>74295</wp:posOffset>
                </wp:positionV>
                <wp:extent cx="1800225" cy="995680"/>
                <wp:effectExtent l="10795" t="5715" r="1016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995760"/>
                        </a:xfrm>
                        <a:custGeom>
                          <a:avLst/>
                          <a:gdLst>
                            <a:gd name="textAreaLeft" fmla="*/ 232920 w 1020600"/>
                            <a:gd name="textAreaRight" fmla="*/ 787680 w 1020600"/>
                            <a:gd name="textAreaTop" fmla="*/ 128880 h 564480"/>
                            <a:gd name="textAreaBottom" fmla="*/ 435600 h 56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ل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164.55pt;margin-top:5.85pt;width:141.7pt;height:78.3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لب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089785</wp:posOffset>
                </wp:positionH>
                <wp:positionV relativeFrom="paragraph">
                  <wp:posOffset>18415</wp:posOffset>
                </wp:positionV>
                <wp:extent cx="1800225" cy="996315"/>
                <wp:effectExtent l="10795" t="6350" r="1016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996480"/>
                        </a:xfrm>
                        <a:custGeom>
                          <a:avLst/>
                          <a:gdLst>
                            <a:gd name="textAreaLeft" fmla="*/ 232920 w 1020600"/>
                            <a:gd name="textAreaRight" fmla="*/ 787680 w 1020600"/>
                            <a:gd name="textAreaTop" fmla="*/ 128880 h 564840"/>
                            <a:gd name="textAreaBottom" fmla="*/ 435960 h 56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غر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164.55pt;margin-top:1.45pt;width:141.7pt;height:78.4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غراب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89785</wp:posOffset>
                </wp:positionH>
                <wp:positionV relativeFrom="paragraph">
                  <wp:posOffset>18415</wp:posOffset>
                </wp:positionV>
                <wp:extent cx="1800225" cy="995680"/>
                <wp:effectExtent l="10795" t="5715" r="1016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995760"/>
                        </a:xfrm>
                        <a:custGeom>
                          <a:avLst/>
                          <a:gdLst>
                            <a:gd name="textAreaLeft" fmla="*/ 232920 w 1020600"/>
                            <a:gd name="textAreaRight" fmla="*/ 787680 w 1020600"/>
                            <a:gd name="textAreaTop" fmla="*/ 128880 h 564480"/>
                            <a:gd name="textAreaBottom" fmla="*/ 435600 h 56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س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164.55pt;margin-top:1.45pt;width:141.7pt;height:78.3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سد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089785</wp:posOffset>
                </wp:positionH>
                <wp:positionV relativeFrom="paragraph">
                  <wp:posOffset>137795</wp:posOffset>
                </wp:positionV>
                <wp:extent cx="1800225" cy="996315"/>
                <wp:effectExtent l="10795" t="6350" r="1016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996480"/>
                        </a:xfrm>
                        <a:custGeom>
                          <a:avLst/>
                          <a:gdLst>
                            <a:gd name="textAreaLeft" fmla="*/ 232920 w 1020600"/>
                            <a:gd name="textAreaRight" fmla="*/ 787680 w 1020600"/>
                            <a:gd name="textAreaTop" fmla="*/ 128880 h 564840"/>
                            <a:gd name="textAreaBottom" fmla="*/ 435960 h 56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صا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164.55pt;margin-top:10.85pt;width:141.7pt;height:78.4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صان 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2089785</wp:posOffset>
                </wp:positionH>
                <wp:positionV relativeFrom="paragraph">
                  <wp:posOffset>82550</wp:posOffset>
                </wp:positionV>
                <wp:extent cx="1800225" cy="995680"/>
                <wp:effectExtent l="10795" t="5715" r="1016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995760"/>
                        </a:xfrm>
                        <a:custGeom>
                          <a:avLst/>
                          <a:gdLst>
                            <a:gd name="textAreaLeft" fmla="*/ 232920 w 1020600"/>
                            <a:gd name="textAreaRight" fmla="*/ 787680 w 1020600"/>
                            <a:gd name="textAreaTop" fmla="*/ 128880 h 564480"/>
                            <a:gd name="textAreaBottom" fmla="*/ 435600 h 56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دي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164.55pt;margin-top:6.5pt;width:141.7pt;height:78.3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ديك </w:t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819910</wp:posOffset>
                </wp:positionH>
                <wp:positionV relativeFrom="paragraph">
                  <wp:posOffset>4445</wp:posOffset>
                </wp:positionV>
                <wp:extent cx="4531360" cy="1083945"/>
                <wp:effectExtent l="571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1320" cy="1083960"/>
                          <a:chOff x="0" y="0"/>
                          <a:chExt cx="4531320" cy="1083960"/>
                        </a:xfrm>
                      </wpg:grpSpPr>
                      <pic:pic xmlns:pic="http://schemas.openxmlformats.org/drawingml/2006/picture">
                        <pic:nvPicPr>
                          <pic:cNvPr id="10" name="صورة 1" descr="تعليم083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908520" y="0"/>
                            <a:ext cx="62280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6080"/>
                            <a:ext cx="3921120" cy="4215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تعرف وتصنيف الاسماء إلى المفرد والمثنى والجمع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pt;margin-top:0.35pt;width:356.8pt;height:85.35pt" coordorigin="2866,7" coordsize="7136,1707">
                <v:shape id="shape_0" ID="صورة 1" stroked="f" o:allowincell="f" style="position:absolute;left:9021;top:7;width:980;height:1706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2866;top:363;width:6174;height:663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تعرف وتصنيف الاسماء إلى المفرد والمثنى والجمع  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أصنف الأسماء التالية بوضعها في السلة المناسبة</w:t>
      </w:r>
      <w:r>
        <w:rPr>
          <w:sz w:val="40"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 xml:space="preserve">. </w:t>
      </w:r>
    </w:p>
    <w:p>
      <w:pPr>
        <w:pStyle w:val="Normal"/>
        <w:bidi w:val="0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bidi w:val="0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رضى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نادي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لاعبون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مدربان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لقيمات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معلمات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أخي </w:t>
      </w:r>
      <w:r>
        <w:rPr>
          <w:sz w:val="40"/>
          <w:szCs w:val="40"/>
          <w:rtl w:val="true"/>
        </w:rPr>
        <w:t xml:space="preserve">-   </w:t>
      </w:r>
      <w:r>
        <w:rPr>
          <w:sz w:val="40"/>
          <w:sz w:val="40"/>
          <w:szCs w:val="40"/>
          <w:rtl w:val="true"/>
        </w:rPr>
        <w:t xml:space="preserve">هدية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المؤمنتان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الحقوق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سلة</w:t>
      </w:r>
      <w:r>
        <w:rPr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- </w:t>
      </w:r>
    </w:p>
    <w:p>
      <w:pPr>
        <w:pStyle w:val="Normal"/>
        <w:bidi w:val="0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-312420</wp:posOffset>
                </wp:positionH>
                <wp:positionV relativeFrom="paragraph">
                  <wp:posOffset>114935</wp:posOffset>
                </wp:positionV>
                <wp:extent cx="6591300" cy="2766060"/>
                <wp:effectExtent l="6985" t="5080" r="6350" b="2705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2766240"/>
                          <a:chOff x="0" y="0"/>
                          <a:chExt cx="6591240" cy="2766240"/>
                        </a:xfrm>
                      </wpg:grpSpPr>
                      <wpg:grpSp>
                        <wpg:cNvGrpSpPr/>
                        <wpg:grpSpPr>
                          <a:xfrm>
                            <a:off x="4467240" y="0"/>
                            <a:ext cx="2124000" cy="276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4000" cy="2379960"/>
                            </a:xfrm>
                            <a:custGeom>
                              <a:avLst/>
                              <a:gdLst>
                                <a:gd name="textAreaLeft" fmla="*/ 264600 w 1204200"/>
                                <a:gd name="textAreaRight" fmla="*/ 939600 w 1204200"/>
                                <a:gd name="textAreaTop" fmla="*/ 296640 h 1349280"/>
                                <a:gd name="textAreaBottom" fmla="*/ 1052640 h 134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80" y="2428200"/>
                              <a:ext cx="1111320" cy="337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7676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فر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9680" y="0"/>
                            <a:ext cx="2124000" cy="276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4000" cy="2379960"/>
                            </a:xfrm>
                            <a:custGeom>
                              <a:avLst/>
                              <a:gdLst>
                                <a:gd name="textAreaLeft" fmla="*/ 264600 w 1204200"/>
                                <a:gd name="textAreaRight" fmla="*/ 939600 w 1204200"/>
                                <a:gd name="textAreaTop" fmla="*/ 296640 h 1349280"/>
                                <a:gd name="textAreaBottom" fmla="*/ 1052640 h 134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840" y="2428200"/>
                              <a:ext cx="1111320" cy="337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ccc0d9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مثنى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جمع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24000" cy="276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4000" cy="2379960"/>
                            </a:xfrm>
                            <a:custGeom>
                              <a:avLst/>
                              <a:gdLst>
                                <a:gd name="textAreaLeft" fmla="*/ 264600 w 1204200"/>
                                <a:gd name="textAreaRight" fmla="*/ 939600 w 1204200"/>
                                <a:gd name="textAreaTop" fmla="*/ 296640 h 1349280"/>
                                <a:gd name="textAreaBottom" fmla="*/ 1052640 h 134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80" y="2428200"/>
                              <a:ext cx="1111320" cy="337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ff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جمع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6pt;margin-top:9.05pt;width:519pt;height:217.8pt" coordorigin="-492,181" coordsize="10380,4356">
                <v:group id="shape_0" style="position:absolute;left:6543;top:181;width:3345;height:4356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yellow" stroked="t" o:allowincell="f" style="position:absolute;left:6543;top:181;width:3344;height:3747;mso-wrap-style:square;v-text-anchor:top;mso-position-horizontal-relative:page" type="_x0000_t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7333;top:4005;width:1749;height:5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فرد</w:t>
                          </w:r>
                        </w:p>
                      </w:txbxContent>
                    </v:textbox>
                    <v:fill o:detectmouseclick="t" color2="#767600"/>
                    <v:stroke color="black" weight="9360" joinstyle="miter" endcap="flat"/>
                    <w10:wrap type="none"/>
                  </v:shape>
                </v:group>
                <v:group id="shape_0" style="position:absolute;left:2988;top:181;width:3345;height:4356">
                  <v:shape id="shape_0" fillcolor="yellow" stroked="t" o:allowincell="f" style="position:absolute;left:2988;top:181;width:3344;height:3747;mso-wrap-style:square;v-text-anchor:top;mso-position-horizontal-relative:page" type="_x0000_t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778;top:4005;width:1749;height:5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مثنى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جمع </w:t>
                          </w:r>
                        </w:p>
                      </w:txbxContent>
                    </v:textbox>
                    <v:fill o:detectmouseclick="t" color2="#ccc0d9"/>
                    <v:stroke color="black" weight="9360" joinstyle="miter" endcap="flat"/>
                    <w10:wrap type="none"/>
                  </v:shape>
                </v:group>
                <v:group id="shape_0" style="position:absolute;left:-492;top:181;width:3345;height:4356">
                  <v:shape id="shape_0" fillcolor="yellow" stroked="t" o:allowincell="f" style="position:absolute;left:-492;top:181;width:3344;height:3747;mso-wrap-style:square;v-text-anchor:top;mso-position-horizontal-relative:page" type="_x0000_t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98;top:4005;width:1749;height:5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جمع </w:t>
                          </w:r>
                        </w:p>
                      </w:txbxContent>
                    </v:textbox>
                    <v:fill o:detectmouseclick="t" color2="yellow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righ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أطلب من أخي عدم فعل الأشياء التالية</w:t>
      </w:r>
      <w:r>
        <w:rPr>
          <w:sz w:val="40"/>
          <w:sz w:val="40"/>
          <w:szCs w:val="40"/>
          <w:u w:val="single"/>
        </w:rPr>
        <w:t xml:space="preserve"> </w:t>
      </w:r>
      <w:r>
        <w:rPr>
          <w:sz w:val="40"/>
          <w:szCs w:val="40"/>
          <w:u w:val="single"/>
        </w:rPr>
        <w:t xml:space="preserve">: </w:t>
      </w:r>
    </w:p>
    <w:p>
      <w:pPr>
        <w:pStyle w:val="Normal"/>
        <w:bidi w:val="0"/>
        <w:jc w:val="righ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bidi w:val="0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ير وسط  الطريق</w:t>
      </w:r>
      <w:r>
        <w:rPr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>.</w:t>
      </w:r>
    </w:p>
    <w:p>
      <w:pPr>
        <w:pStyle w:val="Normal"/>
        <w:bidi w:val="0"/>
        <w:jc w:val="right"/>
        <w:rPr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-19685</wp:posOffset>
                </wp:positionH>
                <wp:positionV relativeFrom="paragraph">
                  <wp:posOffset>156210</wp:posOffset>
                </wp:positionV>
                <wp:extent cx="4318000" cy="701675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70167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99594" style="position:absolute;rotation:-0;width:340pt;height:55.25pt;mso-wrap-distance-left:9.05pt;mso-wrap-distance-right:9.05pt;mso-wrap-distance-top:0pt;mso-wrap-distance-bottom:0pt;margin-top:12.3pt;mso-position-vertical-relative:text;margin-left:-1.55pt;mso-position-horizontal-relative:page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-19685</wp:posOffset>
                </wp:positionH>
                <wp:positionV relativeFrom="paragraph">
                  <wp:posOffset>947420</wp:posOffset>
                </wp:positionV>
                <wp:extent cx="4318000" cy="70167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70167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99594" style="position:absolute;rotation:-0;width:340pt;height:55.25pt;mso-wrap-distance-left:9.05pt;mso-wrap-distance-right:9.05pt;mso-wrap-distance-top:0pt;mso-wrap-distance-bottom:0pt;margin-top:74.6pt;mso-position-vertical-relative:text;margin-left:-1.55pt;mso-position-horizontal-relative:page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رك الطعام مكشوفا</w:t>
      </w:r>
      <w:r>
        <w:rPr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-19685</wp:posOffset>
                </wp:positionH>
                <wp:positionV relativeFrom="paragraph">
                  <wp:posOffset>-899795</wp:posOffset>
                </wp:positionV>
                <wp:extent cx="4318000" cy="70167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70167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99594" style="position:absolute;rotation:-0;width:340pt;height:55.25pt;mso-wrap-distance-left:9.05pt;mso-wrap-distance-right:9.05pt;mso-wrap-distance-top:0pt;mso-wrap-distance-bottom:0pt;margin-top:-70.85pt;mso-position-vertical-relative:text;margin-left:-1.55pt;mso-position-horizontal-relative:page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لام أثناء الشرح</w:t>
      </w:r>
      <w:r>
        <w:rPr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. </w:t>
      </w:r>
    </w:p>
    <w:p>
      <w:pPr>
        <w:pStyle w:val="Normal"/>
        <w:bidi w:val="0"/>
        <w:jc w:val="righ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bidi w:val="0"/>
        <w:jc w:val="righ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bidi w:val="0"/>
        <w:jc w:val="righ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955165</wp:posOffset>
                </wp:positionH>
                <wp:positionV relativeFrom="paragraph">
                  <wp:posOffset>-145415</wp:posOffset>
                </wp:positionV>
                <wp:extent cx="4567555" cy="1227455"/>
                <wp:effectExtent l="571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1227600"/>
                          <a:chOff x="0" y="0"/>
                          <a:chExt cx="4567680" cy="1227600"/>
                        </a:xfrm>
                      </wpg:grpSpPr>
                      <pic:pic xmlns:pic="http://schemas.openxmlformats.org/drawingml/2006/picture">
                        <pic:nvPicPr>
                          <pic:cNvPr id="11" name="صورة 1" descr="تعليم083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940200" y="0"/>
                            <a:ext cx="6274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5960"/>
                            <a:ext cx="3952800" cy="47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تعرف وتمييز واستعمال الفاعل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-11.45pt;width:359.65pt;height:96.65pt" coordorigin="3079,-229" coordsize="7193,1933">
                <v:shape id="shape_0" ID="صورة 1" stroked="f" o:allowincell="f" style="position:absolute;left:9284;top:-229;width:987;height:1932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3079;top:174;width:6224;height:751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تعرف وتمييز واستعمال الفاعل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1</w:t>
      </w:r>
      <w:r>
        <w:rPr>
          <w:b/>
          <w:bCs/>
          <w:color w:val="FF0000"/>
          <w:sz w:val="40"/>
          <w:szCs w:val="40"/>
          <w:u w:val="single"/>
          <w:rtl w:val="true"/>
        </w:rPr>
        <w:t>-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أضع خطا تحت الفاعل في الجمل التالية </w:t>
      </w:r>
      <w:r>
        <w:rPr>
          <w:b/>
          <w:bCs/>
          <w:color w:val="FF0000"/>
          <w:sz w:val="40"/>
          <w:szCs w:val="40"/>
          <w:u w:val="single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bidi w:val="0"/>
        <w:jc w:val="right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>صدق إبراهيم الرؤيا</w:t>
      </w:r>
      <w:r>
        <w:rPr>
          <w:b/>
          <w:bCs/>
          <w:sz w:val="48"/>
          <w:szCs w:val="48"/>
          <w:rtl w:val="true"/>
          <w:lang w:bidi="ar-EG"/>
        </w:rPr>
        <w:t>.</w:t>
      </w:r>
    </w:p>
    <w:p>
      <w:pPr>
        <w:pStyle w:val="Normal"/>
        <w:bidi w:val="0"/>
        <w:jc w:val="left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  <w:lang w:bidi="ar-EG"/>
        </w:rPr>
      </w:pPr>
      <w:r>
        <w:rPr>
          <w:b/>
          <w:b/>
          <w:bCs/>
          <w:sz w:val="50"/>
          <w:sz w:val="50"/>
          <w:szCs w:val="50"/>
          <w:rtl w:val="true"/>
          <w:lang w:bidi="ar-EG"/>
        </w:rPr>
        <w:t>كبر الأبناء فرحين</w:t>
      </w:r>
      <w:r>
        <w:rPr>
          <w:b/>
          <w:bCs/>
          <w:sz w:val="50"/>
          <w:szCs w:val="50"/>
          <w:rtl w:val="true"/>
          <w:lang w:bidi="ar-EG"/>
        </w:rPr>
        <w:t>.</w:t>
      </w:r>
    </w:p>
    <w:p>
      <w:pPr>
        <w:pStyle w:val="Normal"/>
        <w:bidi w:val="0"/>
        <w:jc w:val="left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50"/>
          <w:sz w:val="50"/>
          <w:szCs w:val="50"/>
          <w:rtl w:val="true"/>
          <w:lang w:bidi="ar-EG"/>
        </w:rPr>
        <w:t>صلت الأسرة صلاة العيد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bidi w:val="0"/>
        <w:jc w:val="righ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FF0000"/>
          <w:sz w:val="48"/>
          <w:szCs w:val="48"/>
          <w:u w:val="single"/>
          <w:lang w:val="en-US" w:eastAsia="en-US"/>
        </w:rPr>
        <w:t>2</w:t>
      </w:r>
      <w:r>
        <w:rPr>
          <w:b/>
          <w:bCs/>
          <w:color w:val="FF0000"/>
          <w:sz w:val="48"/>
          <w:szCs w:val="48"/>
          <w:u w:val="single"/>
          <w:rtl w:val="true"/>
          <w:lang w:val="en-US" w:eastAsia="en-US"/>
        </w:rPr>
        <w:t>-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val="en-US" w:eastAsia="en-US"/>
        </w:rPr>
        <w:t xml:space="preserve">إعراب الفاعل في جملة لعب الولد ُهو  </w:t>
      </w:r>
      <w:r>
        <w:rPr>
          <w:b/>
          <w:bCs/>
          <w:color w:val="FF0000"/>
          <w:sz w:val="48"/>
          <w:szCs w:val="48"/>
          <w:u w:val="single"/>
          <w:rtl w:val="true"/>
          <w:lang w:val="en-US" w:eastAsia="en-US"/>
        </w:rPr>
        <w:t xml:space="preserve">: </w:t>
      </w:r>
    </w:p>
    <w:p>
      <w:pPr>
        <w:pStyle w:val="Normal"/>
        <w:bidi w:val="0"/>
        <w:jc w:val="right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FF0000"/>
          <w:sz w:val="48"/>
          <w:szCs w:val="48"/>
          <w:u w:val="single"/>
        </w:rPr>
      </w:r>
    </w:p>
    <w:p>
      <w:pPr>
        <w:pStyle w:val="Normal"/>
        <w:bidi w:val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344170</wp:posOffset>
                </wp:positionH>
                <wp:positionV relativeFrom="paragraph">
                  <wp:posOffset>40640</wp:posOffset>
                </wp:positionV>
                <wp:extent cx="5636895" cy="171958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880" cy="171972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………………………………………………………………………………………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yellow" stroked="t" o:allowincell="f" style="position:absolute;margin-left:27.1pt;margin-top:3.2pt;width:443.8pt;height:135.3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………………………………………………………………………………………..........</w:t>
                      </w:r>
                    </w:p>
                  </w:txbxContent>
                </v:textbox>
                <v:fill o:detectmouseclick="t" color2="#d9959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3-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كمل</w:t>
      </w:r>
      <w:r>
        <w:rPr>
          <w:b/>
          <w:b/>
          <w:bCs/>
          <w:sz w:val="40"/>
          <w:sz w:val="40"/>
          <w:szCs w:val="40"/>
          <w:u w:val="single"/>
        </w:rPr>
        <w:t xml:space="preserve"> </w:t>
      </w:r>
      <w:r>
        <w:rPr>
          <w:b/>
          <w:bCs/>
          <w:sz w:val="40"/>
          <w:szCs w:val="40"/>
          <w:u w:val="single"/>
        </w:rPr>
        <w:t xml:space="preserve">: </w:t>
      </w:r>
    </w:p>
    <w:p>
      <w:pPr>
        <w:pStyle w:val="Normal"/>
        <w:bidi w:val="0"/>
        <w:jc w:val="righ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40"/>
          <w:sz w:val="40"/>
          <w:szCs w:val="40"/>
          <w:rtl w:val="true"/>
        </w:rPr>
        <w:t>الفاعل هو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32"/>
          <w:szCs w:val="32"/>
        </w:rPr>
        <w:t>:....................................................................................................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654810</wp:posOffset>
                </wp:positionH>
                <wp:positionV relativeFrom="paragraph">
                  <wp:posOffset>4445</wp:posOffset>
                </wp:positionV>
                <wp:extent cx="4567555" cy="1227455"/>
                <wp:effectExtent l="5715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1227600"/>
                          <a:chOff x="0" y="0"/>
                          <a:chExt cx="4567680" cy="1227600"/>
                        </a:xfrm>
                      </wpg:grpSpPr>
                      <pic:pic xmlns:pic="http://schemas.openxmlformats.org/drawingml/2006/picture">
                        <pic:nvPicPr>
                          <pic:cNvPr id="12" name="صورة 1" descr="تعليم083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40200" y="0"/>
                            <a:ext cx="6274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5960"/>
                            <a:ext cx="3952800" cy="47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تعرف وتصنيف الأسماء إلى مذكر ومؤن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pt;margin-top:0.35pt;width:359.65pt;height:96.65pt" coordorigin="2606,7" coordsize="7193,1933">
                <v:shape id="shape_0" ID="صورة 1" stroked="f" o:allowincell="f" style="position:absolute;left:8811;top:7;width:987;height:1932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2606;top:410;width:6224;height:751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تعرف وتصنيف الأسماء إلى مذكر ومؤنث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أصنف الكلمات التالية  في الشكل الآتي إلى مذكر ومؤنث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أصنف الكلمات السابقة في الشكل الآتي إلى مذكر ومؤنث </w:t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265170</wp:posOffset>
                </wp:positionH>
                <wp:positionV relativeFrom="paragraph">
                  <wp:posOffset>150495</wp:posOffset>
                </wp:positionV>
                <wp:extent cx="1596390" cy="910590"/>
                <wp:effectExtent l="10160" t="5715" r="1079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9104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خضر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yellow" stroked="t" o:allowincell="f" style="position:absolute;margin-left:257.1pt;margin-top:11.85pt;width:125.65pt;height:71.6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خضرة  </w:t>
                      </w:r>
                    </w:p>
                  </w:txbxContent>
                </v:textbox>
                <v:fill o:detectmouseclick="t" color2="#d9959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668780</wp:posOffset>
                </wp:positionH>
                <wp:positionV relativeFrom="paragraph">
                  <wp:posOffset>150495</wp:posOffset>
                </wp:positionV>
                <wp:extent cx="1596390" cy="910590"/>
                <wp:effectExtent l="10160" t="5715" r="1079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9104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علم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1.4pt;margin-top:11.85pt;width:125.65pt;height:71.6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علم   </w:t>
                      </w:r>
                    </w:p>
                  </w:txbxContent>
                </v:textbox>
                <v:fill o:detectmouseclick="t" color2="#d9959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72390</wp:posOffset>
                </wp:positionH>
                <wp:positionV relativeFrom="paragraph">
                  <wp:posOffset>150495</wp:posOffset>
                </wp:positionV>
                <wp:extent cx="1596390" cy="910590"/>
                <wp:effectExtent l="10160" t="5715" r="1079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9104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سلم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.7pt;margin-top:11.85pt;width:125.65pt;height:71.6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سلم    </w:t>
                      </w:r>
                    </w:p>
                  </w:txbxContent>
                </v:textbox>
                <v:fill o:detectmouseclick="t" color2="#d9959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4861560</wp:posOffset>
                </wp:positionH>
                <wp:positionV relativeFrom="paragraph">
                  <wp:posOffset>150495</wp:posOffset>
                </wp:positionV>
                <wp:extent cx="1596390" cy="910590"/>
                <wp:effectExtent l="10160" t="5715" r="1079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9104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2.8pt;margin-top:11.85pt;width:125.65pt;height:71.6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يف</w:t>
                      </w:r>
                    </w:p>
                  </w:txbxContent>
                </v:textbox>
                <v:fill o:detectmouseclick="t" color2="#d99594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3265170</wp:posOffset>
                </wp:positionH>
                <wp:positionV relativeFrom="paragraph">
                  <wp:posOffset>9525</wp:posOffset>
                </wp:positionV>
                <wp:extent cx="1596390" cy="910590"/>
                <wp:effectExtent l="10160" t="5715" r="1079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9104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شهادة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7.1pt;margin-top:0.75pt;width:125.65pt;height:71.6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شهادة   </w:t>
                      </w:r>
                    </w:p>
                  </w:txbxContent>
                </v:textbox>
                <v:fill o:detectmouseclick="t" color2="#d9959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68780</wp:posOffset>
                </wp:positionH>
                <wp:positionV relativeFrom="paragraph">
                  <wp:posOffset>9525</wp:posOffset>
                </wp:positionV>
                <wp:extent cx="1596390" cy="910590"/>
                <wp:effectExtent l="10160" t="5715" r="1079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9104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دعوة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1.4pt;margin-top:0.75pt;width:125.65pt;height:71.6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دعوة    </w:t>
                      </w:r>
                    </w:p>
                  </w:txbxContent>
                </v:textbox>
                <v:fill o:detectmouseclick="t" color2="#d9959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72390</wp:posOffset>
                </wp:positionH>
                <wp:positionV relativeFrom="paragraph">
                  <wp:posOffset>9525</wp:posOffset>
                </wp:positionV>
                <wp:extent cx="1596390" cy="910590"/>
                <wp:effectExtent l="10160" t="5715" r="1079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9104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ؤذن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.7pt;margin-top:0.75pt;width:125.65pt;height:71.6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ؤذن     </w:t>
                      </w:r>
                    </w:p>
                  </w:txbxContent>
                </v:textbox>
                <v:fill o:detectmouseclick="t" color2="#d9959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4861560</wp:posOffset>
                </wp:positionH>
                <wp:positionV relativeFrom="paragraph">
                  <wp:posOffset>9525</wp:posOffset>
                </wp:positionV>
                <wp:extent cx="1596390" cy="910590"/>
                <wp:effectExtent l="10160" t="5715" r="1079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9104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قو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2.8pt;margin-top:0.75pt;width:125.65pt;height:71.65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قوة </w:t>
                      </w:r>
                    </w:p>
                  </w:txbxContent>
                </v:textbox>
                <v:fill o:detectmouseclick="t" color2="#d9959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1097280</wp:posOffset>
            </wp:positionH>
            <wp:positionV relativeFrom="paragraph">
              <wp:posOffset>29845</wp:posOffset>
            </wp:positionV>
            <wp:extent cx="4400550" cy="3916680"/>
            <wp:effectExtent l="0" t="0" r="0" b="0"/>
            <wp:wrapNone/>
            <wp:docPr id="6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035" t="29013" r="6312" b="3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cs="Traditional Arabic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009650</wp:posOffset>
                </wp:positionH>
                <wp:positionV relativeFrom="paragraph">
                  <wp:posOffset>-132080</wp:posOffset>
                </wp:positionV>
                <wp:extent cx="4567555" cy="1227455"/>
                <wp:effectExtent l="571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1227600"/>
                          <a:chOff x="0" y="0"/>
                          <a:chExt cx="4567680" cy="1227600"/>
                        </a:xfrm>
                      </wpg:grpSpPr>
                      <pic:pic xmlns:pic="http://schemas.openxmlformats.org/drawingml/2006/picture">
                        <pic:nvPicPr>
                          <pic:cNvPr id="13" name="صورة 1" descr="تعليم083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40200" y="0"/>
                            <a:ext cx="6274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5960"/>
                            <a:ext cx="3952800" cy="47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عرف وتمييز واستعمال المفعول ب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pt;margin-top:-10.4pt;width:359.65pt;height:96.65pt" coordorigin="1590,-208" coordsize="7193,1933">
                <v:shape id="shape_0" ID="صورة 1" stroked="f" o:allowincell="f" style="position:absolute;left:7795;top:-208;width:987;height:1932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590;top:195;width:6224;height:751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عرف وتمييز واستعمال المفعول به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 w:val="40"/>
          <w:szCs w:val="40"/>
          <w:u w:val="single"/>
          <w:lang w:val="en-US" w:eastAsia="en-US"/>
        </w:rPr>
        <w:t>1</w:t>
      </w:r>
      <w:r>
        <w:rPr>
          <w:b/>
          <w:bCs/>
          <w:sz w:val="40"/>
          <w:szCs w:val="40"/>
          <w:u w:val="single"/>
          <w:rtl w:val="true"/>
          <w:lang w:val="en-US" w:eastAsia="en-US"/>
        </w:rPr>
        <w:t>-</w: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أقرأ الجمل ثم استخرج منها الفعل والفاعل والمفعول به </w:t>
      </w:r>
      <w:r>
        <w:rPr>
          <w:rFonts w:cs="Traditional Arabic"/>
          <w:b/>
          <w:bCs/>
          <w:color w:val="FF0000"/>
          <w:sz w:val="48"/>
          <w:szCs w:val="48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قرأ محمد المجلة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طفأ رجل الدفاع الحريق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الج الطبيب المريض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أعدت الأم الفطور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cs="Traditional Arabic"/>
          <w:b/>
          <w:b/>
          <w:bCs/>
          <w:color w:val="FF0000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200785</wp:posOffset>
                </wp:positionH>
                <wp:positionV relativeFrom="paragraph">
                  <wp:posOffset>80010</wp:posOffset>
                </wp:positionV>
                <wp:extent cx="6591300" cy="2766060"/>
                <wp:effectExtent l="6985" t="5080" r="6350" b="2705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2766240"/>
                          <a:chOff x="0" y="0"/>
                          <a:chExt cx="6591240" cy="2766240"/>
                        </a:xfrm>
                      </wpg:grpSpPr>
                      <wpg:grpSp>
                        <wpg:cNvGrpSpPr/>
                        <wpg:grpSpPr>
                          <a:xfrm>
                            <a:off x="4467240" y="0"/>
                            <a:ext cx="2124000" cy="276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4000" cy="2379960"/>
                            </a:xfrm>
                            <a:custGeom>
                              <a:avLst/>
                              <a:gdLst>
                                <a:gd name="textAreaLeft" fmla="*/ 264600 w 1204200"/>
                                <a:gd name="textAreaRight" fmla="*/ 939600 w 1204200"/>
                                <a:gd name="textAreaTop" fmla="*/ 296640 h 1349280"/>
                                <a:gd name="textAreaBottom" fmla="*/ 1052640 h 134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80" y="2428200"/>
                              <a:ext cx="1111320" cy="337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7676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فعل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9680" y="0"/>
                            <a:ext cx="2124000" cy="276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4000" cy="2379960"/>
                            </a:xfrm>
                            <a:custGeom>
                              <a:avLst/>
                              <a:gdLst>
                                <a:gd name="textAreaLeft" fmla="*/ 264600 w 1204200"/>
                                <a:gd name="textAreaRight" fmla="*/ 939600 w 1204200"/>
                                <a:gd name="textAreaTop" fmla="*/ 296640 h 1349280"/>
                                <a:gd name="textAreaBottom" fmla="*/ 1052640 h 134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840" y="2428200"/>
                              <a:ext cx="1111320" cy="337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ccc0d9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فاعل 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جمع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24000" cy="276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4000" cy="2379960"/>
                            </a:xfrm>
                            <a:custGeom>
                              <a:avLst/>
                              <a:gdLst>
                                <a:gd name="textAreaLeft" fmla="*/ 264600 w 1204200"/>
                                <a:gd name="textAreaRight" fmla="*/ 939600 w 1204200"/>
                                <a:gd name="textAreaTop" fmla="*/ 296640 h 1349280"/>
                                <a:gd name="textAreaBottom" fmla="*/ 1052640 h 134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80" y="2428200"/>
                              <a:ext cx="1111320" cy="337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ff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مفعول به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5pt;margin-top:6.3pt;width:519pt;height:217.8pt" coordorigin="1891,126" coordsize="10380,4356">
                <v:group id="shape_0" style="position:absolute;left:8926;top:126;width:3345;height:4356">
                  <v:shape id="shape_0" fillcolor="yellow" stroked="t" o:allowincell="f" style="position:absolute;left:8926;top:126;width:3344;height:3747;mso-wrap-style:square;v-text-anchor:top;mso-position-horizontal-relative:page" type="_x0000_t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9716;top:3950;width:1749;height:5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فعل </w:t>
                          </w:r>
                        </w:p>
                      </w:txbxContent>
                    </v:textbox>
                    <v:fill o:detectmouseclick="t" color2="#767600"/>
                    <v:stroke color="black" weight="9360" joinstyle="miter" endcap="flat"/>
                    <w10:wrap type="none"/>
                  </v:shape>
                </v:group>
                <v:group id="shape_0" style="position:absolute;left:5371;top:126;width:3345;height:4356">
                  <v:shape id="shape_0" fillcolor="yellow" stroked="t" o:allowincell="f" style="position:absolute;left:5371;top:126;width:3344;height:3747;mso-wrap-style:square;v-text-anchor:top;mso-position-horizontal-relative:page" type="_x0000_t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6161;top:3950;width:1749;height:5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فاعل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جمع </w:t>
                          </w:r>
                        </w:p>
                      </w:txbxContent>
                    </v:textbox>
                    <v:fill o:detectmouseclick="t" color2="#ccc0d9"/>
                    <v:stroke color="black" weight="9360" joinstyle="miter" endcap="flat"/>
                    <w10:wrap type="none"/>
                  </v:shape>
                </v:group>
                <v:group id="shape_0" style="position:absolute;left:1891;top:126;width:3345;height:4356">
                  <v:shape id="shape_0" fillcolor="yellow" stroked="t" o:allowincell="f" style="position:absolute;left:1891;top:126;width:3344;height:3747;mso-wrap-style:square;v-text-anchor:top;mso-position-horizontal-relative:page" type="_x0000_t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2681;top:3950;width:1749;height:5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مفعول به </w:t>
                          </w:r>
                        </w:p>
                      </w:txbxContent>
                    </v:textbox>
                    <v:fill o:detectmouseclick="t" color2="yellow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913765</wp:posOffset>
                </wp:positionH>
                <wp:positionV relativeFrom="paragraph">
                  <wp:posOffset>207645</wp:posOffset>
                </wp:positionV>
                <wp:extent cx="3613785" cy="1391920"/>
                <wp:effectExtent l="10795" t="5715" r="10160" b="1162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3680" cy="1391760"/>
                          <a:chOff x="0" y="0"/>
                          <a:chExt cx="3613680" cy="1391760"/>
                        </a:xfrm>
                      </wpg:grpSpPr>
                      <wps:wsp>
                        <wps:cNvSpPr/>
                        <wps:spPr>
                          <a:xfrm>
                            <a:off x="1165320" y="0"/>
                            <a:ext cx="1360080" cy="695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قرآ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5320" y="695880"/>
                            <a:ext cx="1360080" cy="695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272880"/>
                            <a:ext cx="1552680" cy="846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تفو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2880"/>
                            <a:ext cx="1552680" cy="846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صور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5pt;margin-top:16.35pt;width:284.55pt;height:109.6pt" coordorigin="1439,327" coordsize="5691,2192">
                <v:shape id="shape_0" fillcolor="white" stroked="t" o:allowincell="f" style="position:absolute;left:3274;top:327;width:2141;height:1095;mso-wrap-style:square;v-text-anchor:top;mso-position-horizontal-relative:page" type="_x0000_t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قرآ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4;top:1423;width:2141;height:1095;mso-wrap-style:square;v-text-anchor:top;mso-position-horizontal-relative:page" type="_x0000_t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5;top:757;width:2444;height:1332;mso-wrap-style:square;v-text-anchor:top;mso-position-horizontal-relative:page" type="_x0000_t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تفو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757;width:2444;height:1332;mso-wrap-style:square;v-text-anchor:top;mso-position-horizontal-relative:page" type="_x0000_t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صور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</w:rPr>
        <w:t>2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أجعل كل كلمة مما يأتي مفعولا به في جملة تامة وأضبط آخره 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  <w:u w:val="single"/>
          <w:lang w:val="en-US" w:eastAsia="en-US"/>
        </w:rPr>
      </w:pPr>
      <w:r>
        <w:rPr>
          <w:rFonts w:cs="Traditional Arabic" w:ascii="Arial" w:hAnsi="Arial"/>
          <w:b/>
          <w:bCs/>
          <w:color w:val="FF0000"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4465955</wp:posOffset>
                </wp:positionH>
                <wp:positionV relativeFrom="paragraph">
                  <wp:posOffset>43180</wp:posOffset>
                </wp:positionV>
                <wp:extent cx="3335655" cy="57785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57785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99594" style="position:absolute;rotation:-0;width:262.65pt;height:45.5pt;mso-wrap-distance-left:9.05pt;mso-wrap-distance-right:9.05pt;mso-wrap-distance-top:0pt;mso-wrap-distance-bottom:0pt;margin-top:3.4pt;mso-position-vertical-relative:text;margin-left:351.65pt;mso-position-horizontal-relative:page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317365</wp:posOffset>
                </wp:positionH>
                <wp:positionV relativeFrom="paragraph">
                  <wp:posOffset>89535</wp:posOffset>
                </wp:positionV>
                <wp:extent cx="3335655" cy="57785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57785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99594" style="position:absolute;rotation:-0;width:262.65pt;height:45.5pt;mso-wrap-distance-left:9.05pt;mso-wrap-distance-right:9.05pt;mso-wrap-distance-top:0pt;mso-wrap-distance-bottom:0pt;margin-top:7.05pt;mso-position-vertical-relative:text;margin-left:339.95pt;mso-position-horizontal-relative:page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456815</wp:posOffset>
                </wp:positionH>
                <wp:positionV relativeFrom="paragraph">
                  <wp:posOffset>92075</wp:posOffset>
                </wp:positionV>
                <wp:extent cx="3335655" cy="57785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57785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99594" style="position:absolute;rotation:-0;width:262.65pt;height:45.5pt;mso-wrap-distance-left:9.05pt;mso-wrap-distance-right:9.05pt;mso-wrap-distance-top:0pt;mso-wrap-distance-bottom:0pt;margin-top:7.25pt;mso-position-vertical-relative:text;margin-left:193.45pt;mso-position-horizontal-relative:page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282065</wp:posOffset>
                </wp:positionH>
                <wp:positionV relativeFrom="paragraph">
                  <wp:posOffset>57150</wp:posOffset>
                </wp:positionV>
                <wp:extent cx="3335655" cy="57785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57785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fff00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99594" style="position:absolute;rotation:-0;width:262.65pt;height:45.5pt;mso-wrap-distance-left:9.05pt;mso-wrap-distance-right:9.05pt;mso-wrap-distance-top:0pt;mso-wrap-distance-bottom:0pt;margin-top:4.5pt;mso-position-vertical-relative:text;margin-left:100.95pt;mso-position-horizontal-relative:page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859790</wp:posOffset>
                </wp:positionH>
                <wp:positionV relativeFrom="paragraph">
                  <wp:posOffset>-254635</wp:posOffset>
                </wp:positionV>
                <wp:extent cx="4567555" cy="1227455"/>
                <wp:effectExtent l="571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1227600"/>
                          <a:chOff x="0" y="0"/>
                          <a:chExt cx="4567680" cy="1227600"/>
                        </a:xfrm>
                      </wpg:grpSpPr>
                      <pic:pic xmlns:pic="http://schemas.openxmlformats.org/drawingml/2006/picture">
                        <pic:nvPicPr>
                          <pic:cNvPr id="14" name="صورة 1" descr="تعليم083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940200" y="0"/>
                            <a:ext cx="6274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5960"/>
                            <a:ext cx="3952800" cy="47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عرف كيفية نفي الجملة الاسم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pt;margin-top:-20.05pt;width:359.65pt;height:96.65pt" coordorigin="1354,-401" coordsize="7193,1933">
                <v:shape id="shape_0" ID="صورة 1" stroked="f" o:allowincell="f" style="position:absolute;left:7559;top:-401;width:987;height:1932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354;top:2;width:6224;height:751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عرف كيفية نفي الجملة الاسمية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jc w:val="left"/>
        <w:rPr>
          <w:sz w:val="50"/>
          <w:szCs w:val="50"/>
          <w:u w:val="single"/>
          <w:lang w:bidi="ar-EG"/>
        </w:rPr>
      </w:pPr>
      <w:r>
        <w:rPr>
          <w:sz w:val="50"/>
          <w:sz w:val="50"/>
          <w:szCs w:val="50"/>
          <w:u w:val="single"/>
          <w:rtl w:val="true"/>
          <w:lang w:bidi="ar-EG"/>
        </w:rPr>
        <w:t>أدخلُ ليس أو ليست  على الجمل الاسمية التالية كما في المثال الأول</w:t>
      </w:r>
      <w:r>
        <w:rPr>
          <w:sz w:val="50"/>
          <w:szCs w:val="50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sz w:val="50"/>
          <w:szCs w:val="50"/>
          <w:lang w:bidi="ar-EG"/>
        </w:rPr>
      </w:pPr>
      <w:r>
        <w:rPr>
          <w:sz w:val="50"/>
          <w:sz w:val="50"/>
          <w:szCs w:val="50"/>
          <w:rtl w:val="true"/>
          <w:lang w:bidi="ar-EG"/>
        </w:rPr>
        <w:t xml:space="preserve">القرية مزعجة           ليست القرية مزعجة </w:t>
      </w:r>
    </w:p>
    <w:p>
      <w:pPr>
        <w:pStyle w:val="Normal"/>
        <w:jc w:val="left"/>
        <w:rPr>
          <w:sz w:val="50"/>
          <w:szCs w:val="50"/>
          <w:lang w:bidi="ar-EG"/>
        </w:rPr>
      </w:pPr>
      <w:r>
        <w:rPr>
          <w:sz w:val="50"/>
          <w:szCs w:val="50"/>
          <w:rtl w:val="true"/>
          <w:lang w:bidi="ar-EG"/>
        </w:rPr>
      </w:r>
    </w:p>
    <w:p>
      <w:pPr>
        <w:pStyle w:val="Normal"/>
        <w:jc w:val="left"/>
        <w:rPr>
          <w:sz w:val="50"/>
          <w:szCs w:val="50"/>
          <w:lang w:bidi="ar-EG"/>
        </w:rPr>
      </w:pPr>
      <w:r>
        <w:rPr>
          <w:sz w:val="50"/>
          <w:sz w:val="50"/>
          <w:szCs w:val="50"/>
          <w:rtl w:val="true"/>
          <w:lang w:bidi="ar-EG"/>
        </w:rPr>
        <w:t xml:space="preserve">المتجر صغير           </w:t>
      </w:r>
      <w:r>
        <w:rPr>
          <w:sz w:val="50"/>
          <w:szCs w:val="50"/>
          <w:rtl w:val="true"/>
          <w:lang w:bidi="ar-EG"/>
        </w:rPr>
        <w:t xml:space="preserve">.......  </w:t>
      </w:r>
      <w:r>
        <w:rPr>
          <w:sz w:val="50"/>
          <w:sz w:val="50"/>
          <w:szCs w:val="50"/>
          <w:rtl w:val="true"/>
          <w:lang w:bidi="ar-EG"/>
        </w:rPr>
        <w:t xml:space="preserve">المتجر صغير </w:t>
      </w:r>
    </w:p>
    <w:p>
      <w:pPr>
        <w:pStyle w:val="Normal"/>
        <w:jc w:val="left"/>
        <w:rPr>
          <w:sz w:val="50"/>
          <w:szCs w:val="50"/>
          <w:lang w:bidi="ar-EG"/>
        </w:rPr>
      </w:pPr>
      <w:r>
        <w:rPr>
          <w:sz w:val="50"/>
          <w:szCs w:val="50"/>
          <w:rtl w:val="true"/>
          <w:lang w:bidi="ar-EG"/>
        </w:rPr>
      </w:r>
    </w:p>
    <w:p>
      <w:pPr>
        <w:pStyle w:val="Normal"/>
        <w:jc w:val="left"/>
        <w:rPr>
          <w:sz w:val="50"/>
          <w:szCs w:val="50"/>
          <w:lang w:bidi="ar-EG"/>
        </w:rPr>
      </w:pPr>
      <w:r>
        <w:rPr>
          <w:sz w:val="50"/>
          <w:sz w:val="50"/>
          <w:szCs w:val="50"/>
          <w:rtl w:val="true"/>
          <w:lang w:bidi="ar-EG"/>
        </w:rPr>
        <w:t xml:space="preserve">المصنع قريب          </w:t>
      </w:r>
      <w:r>
        <w:rPr>
          <w:sz w:val="50"/>
          <w:szCs w:val="50"/>
          <w:rtl w:val="true"/>
          <w:lang w:bidi="ar-EG"/>
        </w:rPr>
        <w:t xml:space="preserve">........ </w:t>
      </w:r>
      <w:r>
        <w:rPr>
          <w:sz w:val="50"/>
          <w:sz w:val="50"/>
          <w:szCs w:val="50"/>
          <w:rtl w:val="true"/>
          <w:lang w:bidi="ar-EG"/>
        </w:rPr>
        <w:t xml:space="preserve">المصنع قريب  </w:t>
      </w:r>
    </w:p>
    <w:p>
      <w:pPr>
        <w:pStyle w:val="Normal"/>
        <w:jc w:val="left"/>
        <w:rPr>
          <w:sz w:val="50"/>
          <w:szCs w:val="50"/>
          <w:lang w:bidi="ar-EG"/>
        </w:rPr>
      </w:pPr>
      <w:r>
        <w:rPr>
          <w:sz w:val="50"/>
          <w:szCs w:val="50"/>
          <w:rtl w:val="true"/>
          <w:lang w:bidi="ar-EG"/>
        </w:rPr>
      </w:r>
    </w:p>
    <w:p>
      <w:pPr>
        <w:pStyle w:val="Normal"/>
        <w:jc w:val="left"/>
        <w:rPr>
          <w:sz w:val="50"/>
          <w:szCs w:val="50"/>
          <w:lang w:bidi="ar-EG"/>
        </w:rPr>
      </w:pPr>
      <w:r>
        <w:rPr>
          <w:sz w:val="50"/>
          <w:sz w:val="50"/>
          <w:szCs w:val="50"/>
          <w:rtl w:val="true"/>
          <w:lang w:bidi="ar-EG"/>
        </w:rPr>
        <w:t xml:space="preserve">السيارة جديدة        </w:t>
      </w:r>
      <w:r>
        <w:rPr>
          <w:sz w:val="50"/>
          <w:szCs w:val="50"/>
          <w:rtl w:val="true"/>
          <w:lang w:bidi="ar-EG"/>
        </w:rPr>
        <w:t xml:space="preserve">.......... </w:t>
      </w:r>
      <w:r>
        <w:rPr>
          <w:sz w:val="50"/>
          <w:sz w:val="50"/>
          <w:szCs w:val="50"/>
          <w:rtl w:val="true"/>
          <w:lang w:bidi="ar-EG"/>
        </w:rPr>
        <w:t xml:space="preserve">السيارة جديدة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  <w:lang w:val="en-US" w:eastAsia="en-US" w:bidi="ar-EG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393190</wp:posOffset>
                </wp:positionH>
                <wp:positionV relativeFrom="paragraph">
                  <wp:posOffset>81280</wp:posOffset>
                </wp:positionV>
                <wp:extent cx="4567555" cy="1227455"/>
                <wp:effectExtent l="571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1227600"/>
                          <a:chOff x="0" y="0"/>
                          <a:chExt cx="4567680" cy="1227600"/>
                        </a:xfrm>
                      </wpg:grpSpPr>
                      <pic:pic xmlns:pic="http://schemas.openxmlformats.org/drawingml/2006/picture">
                        <pic:nvPicPr>
                          <pic:cNvPr id="15" name="صورة 1" descr="تعليم083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940200" y="0"/>
                            <a:ext cx="6274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5960"/>
                            <a:ext cx="3952800" cy="47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عرف واستعمال أسماء الإشار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pt;margin-top:6.4pt;width:359.65pt;height:96.65pt" coordorigin="2194,128" coordsize="7193,1933">
                <v:shape id="shape_0" ID="صورة 1" stroked="f" o:allowincell="f" style="position:absolute;left:8399;top:128;width:987;height:1932;mso-wrap-style:none;v-text-anchor:middle;mso-position-horizont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2194;top:531;width:6224;height:751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عرف واستعمال أسماء الإشارة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rFonts w:eastAsia="Arial" w:cs="Arial" w:ascii="Arial" w:hAnsi="Arial"/>
          <w:color w:val="7030A0"/>
          <w:sz w:val="40"/>
          <w:szCs w:val="40"/>
          <w:rtl w:val="true"/>
        </w:rPr>
        <w:t xml:space="preserve">           </w:t>
      </w:r>
      <w:r>
        <w:rPr>
          <w:rFonts w:ascii="Arial" w:hAnsi="Arial" w:cs="Arial"/>
          <w:color w:val="7030A0"/>
          <w:sz w:val="40"/>
          <w:sz w:val="40"/>
          <w:szCs w:val="40"/>
          <w:rtl w:val="true"/>
        </w:rPr>
        <w:t>أ</w:t>
      </w:r>
      <w:r>
        <w:rPr>
          <w:rFonts w:ascii="Arial" w:hAnsi="Arial" w:cs="Arial"/>
          <w:color w:val="7030A0"/>
          <w:sz w:val="40"/>
          <w:sz w:val="40"/>
          <w:szCs w:val="40"/>
          <w:u w:val="single"/>
          <w:rtl w:val="true"/>
        </w:rPr>
        <w:t xml:space="preserve">حول الجملة التالية </w:t>
      </w:r>
      <w:r>
        <w:rPr>
          <w:rFonts w:cs="Arial" w:ascii="Arial" w:hAnsi="Arial"/>
          <w:color w:val="7030A0"/>
          <w:sz w:val="40"/>
          <w:szCs w:val="40"/>
          <w:u w:val="single"/>
          <w:rtl w:val="true"/>
        </w:rPr>
        <w:t>: "</w:t>
      </w:r>
      <w:r>
        <w:rPr>
          <w:rFonts w:ascii="Arial" w:hAnsi="Arial" w:cs="Arial"/>
          <w:color w:val="7030A0"/>
          <w:sz w:val="40"/>
          <w:sz w:val="40"/>
          <w:szCs w:val="40"/>
          <w:u w:val="single"/>
          <w:rtl w:val="true"/>
        </w:rPr>
        <w:t xml:space="preserve">هذا هو المعلم الذي يخدم وطنه </w:t>
      </w:r>
      <w:r>
        <w:rPr>
          <w:rFonts w:cs="Arial" w:ascii="Arial" w:hAnsi="Arial"/>
          <w:color w:val="7030A0"/>
          <w:sz w:val="40"/>
          <w:szCs w:val="40"/>
          <w:u w:val="single"/>
          <w:rtl w:val="true"/>
        </w:rPr>
        <w:t>"</w:t>
      </w:r>
      <w:r>
        <w:rPr>
          <w:rFonts w:cs="Arial" w:ascii="Arial" w:hAnsi="Arial"/>
          <w:color w:val="7030A0"/>
          <w:sz w:val="40"/>
          <w:szCs w:val="40"/>
          <w:rtl w:val="true"/>
        </w:rPr>
        <w:t xml:space="preserve"> </w:t>
      </w:r>
      <w:r>
        <w:rPr>
          <w:rFonts w:ascii="Arial" w:hAnsi="Arial" w:cs="Arial"/>
          <w:color w:val="7030A0"/>
          <w:sz w:val="40"/>
          <w:sz w:val="40"/>
          <w:szCs w:val="40"/>
          <w:rtl w:val="true"/>
        </w:rPr>
        <w:t xml:space="preserve">إلى </w:t>
      </w:r>
      <w:r>
        <w:rPr>
          <w:rFonts w:cs="Arial" w:ascii="Arial" w:hAnsi="Arial"/>
          <w:color w:val="7030A0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color w:val="7030A0"/>
          <w:sz w:val="40"/>
          <w:szCs w:val="40"/>
          <w:lang w:val="en-US" w:eastAsia="en-US"/>
        </w:rPr>
      </w:pPr>
      <w:r>
        <w:rPr>
          <w:rFonts w:cs="Arial" w:ascii="Arial" w:hAnsi="Arial"/>
          <w:color w:val="7030A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1238885</wp:posOffset>
                </wp:positionH>
                <wp:positionV relativeFrom="paragraph">
                  <wp:posOffset>203200</wp:posOffset>
                </wp:positionV>
                <wp:extent cx="1255395" cy="450215"/>
                <wp:effectExtent l="5715" t="5715" r="31115" b="1873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45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ثنى المذك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7.55pt;margin-top:16pt;width:98.8pt;height:35.4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ثنى المذك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602865</wp:posOffset>
                </wp:positionH>
                <wp:positionV relativeFrom="paragraph">
                  <wp:posOffset>203200</wp:posOffset>
                </wp:positionV>
                <wp:extent cx="4803775" cy="532130"/>
                <wp:effectExtent l="5715" t="5080" r="508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3840" cy="532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9d9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04.95pt;margin-top:16pt;width:378.2pt;height:41.8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daeef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238885</wp:posOffset>
                </wp:positionH>
                <wp:positionV relativeFrom="paragraph">
                  <wp:posOffset>203200</wp:posOffset>
                </wp:positionV>
                <wp:extent cx="1255395" cy="450215"/>
                <wp:effectExtent l="5715" t="5715" r="31115" b="1873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45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ثنى المذك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55pt;margin-top:16pt;width:98.8pt;height:35.4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ثنى المذك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2602865</wp:posOffset>
                </wp:positionH>
                <wp:positionV relativeFrom="paragraph">
                  <wp:posOffset>845185</wp:posOffset>
                </wp:positionV>
                <wp:extent cx="4803775" cy="532130"/>
                <wp:effectExtent l="5715" t="5080" r="508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3840" cy="532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9d9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04.95pt;margin-top:66.55pt;width:378.2pt;height:41.8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daeef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238885</wp:posOffset>
                </wp:positionH>
                <wp:positionV relativeFrom="paragraph">
                  <wp:posOffset>845185</wp:posOffset>
                </wp:positionV>
                <wp:extent cx="1255395" cy="450215"/>
                <wp:effectExtent l="5715" t="5715" r="31115" b="1270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45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ثنى المؤنث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55pt;margin-top:66.55pt;width:98.8pt;height:35.4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ثنى المؤنث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2602865</wp:posOffset>
                </wp:positionH>
                <wp:positionV relativeFrom="paragraph">
                  <wp:posOffset>1486535</wp:posOffset>
                </wp:positionV>
                <wp:extent cx="4803775" cy="532130"/>
                <wp:effectExtent l="5715" t="5080" r="508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3840" cy="532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9d9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04.95pt;margin-top:117.05pt;width:378.2pt;height:41.8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daeef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238885</wp:posOffset>
                </wp:positionH>
                <wp:positionV relativeFrom="paragraph">
                  <wp:posOffset>1486535</wp:posOffset>
                </wp:positionV>
                <wp:extent cx="1255395" cy="450215"/>
                <wp:effectExtent l="5715" t="5715" r="31115" b="1873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45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جمع المذك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55pt;margin-top:117.05pt;width:98.8pt;height:35.4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جمع المذك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602865</wp:posOffset>
                </wp:positionH>
                <wp:positionV relativeFrom="paragraph">
                  <wp:posOffset>2100580</wp:posOffset>
                </wp:positionV>
                <wp:extent cx="4803775" cy="532130"/>
                <wp:effectExtent l="5715" t="5080" r="508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3840" cy="532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9d9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04.95pt;margin-top:165.4pt;width:378.2pt;height:41.8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daeef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238885</wp:posOffset>
                </wp:positionH>
                <wp:positionV relativeFrom="paragraph">
                  <wp:posOffset>2100580</wp:posOffset>
                </wp:positionV>
                <wp:extent cx="1255395" cy="450215"/>
                <wp:effectExtent l="5715" t="5715" r="31115" b="1568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45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ثنى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ؤن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55pt;margin-top:165.4pt;width:98.8pt;height:35.4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ثنى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ؤن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 w:ascii="Arial" w:hAnsi="Arial"/>
          <w:b/>
          <w:bCs/>
          <w:color w:val="7030A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940435</wp:posOffset>
                </wp:positionH>
                <wp:positionV relativeFrom="paragraph">
                  <wp:posOffset>-295910</wp:posOffset>
                </wp:positionV>
                <wp:extent cx="4567555" cy="1227455"/>
                <wp:effectExtent l="571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1227600"/>
                          <a:chOff x="0" y="0"/>
                          <a:chExt cx="4567680" cy="1227600"/>
                        </a:xfrm>
                      </wpg:grpSpPr>
                      <pic:pic xmlns:pic="http://schemas.openxmlformats.org/drawingml/2006/picture">
                        <pic:nvPicPr>
                          <pic:cNvPr id="16" name="صورة 1" descr="تعليم083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940200" y="0"/>
                            <a:ext cx="6274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6680"/>
                            <a:ext cx="3952800" cy="47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ختر  الإجابة الصحيحة مما يل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-23.3pt;width:359.65pt;height:96.65pt" coordorigin="1481,-466" coordsize="7193,1933">
                <v:shape id="shape_0" ID="صورة 1" stroked="f" o:allowincell="f" style="position:absolute;left:7686;top:-466;width:987;height:1932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481;top:-62;width:6224;height:751;mso-wrap-style:square;v-text-anchor:top;mso-position-horizontal-relative:page" type="_x0000_t176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ختر  الإجابة الصحيحة مما يلي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784350</wp:posOffset>
                </wp:positionH>
                <wp:positionV relativeFrom="paragraph">
                  <wp:posOffset>263525</wp:posOffset>
                </wp:positionV>
                <wp:extent cx="4817110" cy="478155"/>
                <wp:effectExtent l="5080" t="5715" r="5715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716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1- الكلام هو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0.5pt;margin-top:20.75pt;width:379.2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1- الكلام هو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28"/>
          <w:szCs w:val="28"/>
        </w:rPr>
      </w:pPr>
      <w:r>
        <w:rPr>
          <w:rFonts w:cs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أ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ا تكون من كلمة فأكثر وأفاد معنى تاما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ا تكون من كلمتين فأكثر وأفاد معنى تاما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ا تكون من كلمة فأكثر ولم يفد معنى تاما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ج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ما تكون من كلمتين فأكثر ولم يفد معنى تاما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443990</wp:posOffset>
                </wp:positionH>
                <wp:positionV relativeFrom="paragraph">
                  <wp:posOffset>220345</wp:posOffset>
                </wp:positionV>
                <wp:extent cx="5459095" cy="478155"/>
                <wp:effectExtent l="5715" t="5715" r="5080" b="1606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904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2- إذا طلب منك أن تمثل للجملة المفيدة بمثال فأي جملة تختار مما يل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3.7pt;margin-top:17.35pt;width:429.8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2- إذا طلب منك أن تمثل للجملة المفيدة بمثال فأي جملة تختار مما يل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جو في أبها </w:t>
      </w:r>
      <w:r>
        <w:rPr>
          <w:rFonts w:cs="Arial" w:ascii="Arial" w:hAnsi="Arial"/>
          <w:sz w:val="36"/>
          <w:szCs w:val="36"/>
          <w:rtl w:val="true"/>
        </w:rPr>
        <w:t xml:space="preserve">.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مسجد الحرام في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ج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في بلادنا نفط </w:t>
      </w:r>
      <w:r>
        <w:rPr>
          <w:rFonts w:cs="Arial" w:ascii="Arial" w:hAnsi="Arial"/>
          <w:sz w:val="36"/>
          <w:szCs w:val="36"/>
          <w:rtl w:val="true"/>
        </w:rPr>
        <w:t xml:space="preserve">.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تشتد الحرارة في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43990</wp:posOffset>
                </wp:positionH>
                <wp:positionV relativeFrom="paragraph">
                  <wp:posOffset>140335</wp:posOffset>
                </wp:positionV>
                <wp:extent cx="6134735" cy="478155"/>
                <wp:effectExtent l="5715" t="5715" r="5080" b="1606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3- إذا رتبنا الكلمات : ( تشتغل، مع، بالإبرة، التلميذة، أمها ) لتكوين جملة مفيدة فإنها تك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3.7pt;margin-top:11.05pt;width:483pt;height:37.6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3- إذا رتبنا الكلمات : ( تشتغل، مع، بالإبرة، التلميذة، أمها ) لتكوين جملة مفيدة فإنها تكون</w:t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1443990</wp:posOffset>
                </wp:positionH>
                <wp:positionV relativeFrom="paragraph">
                  <wp:posOffset>1941830</wp:posOffset>
                </wp:positionV>
                <wp:extent cx="6134735" cy="47815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4- أجزاء الكلام ه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3.7pt;margin-top:152.9pt;width:483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4- أجزاء الكلام ه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أ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تشتغل التلميذة بالإبرة مع </w:t>
      </w:r>
      <w:r>
        <w:rPr>
          <w:rFonts w:cs="Arial" w:ascii="Arial" w:hAnsi="Arial"/>
          <w:sz w:val="36"/>
          <w:szCs w:val="36"/>
          <w:rtl w:val="true"/>
        </w:rPr>
        <w:t xml:space="preserve">.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تشتغل التلميذة مع أمها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ج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تشتغل التلميذة بالإبرة مع أمها </w:t>
      </w:r>
      <w:r>
        <w:rPr>
          <w:rFonts w:cs="Arial" w:ascii="Arial" w:hAnsi="Arial"/>
          <w:sz w:val="36"/>
          <w:szCs w:val="36"/>
          <w:rtl w:val="true"/>
        </w:rPr>
        <w:t xml:space="preserve">.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تشتغل التلميذة بالإبرة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اسم، والفعل، والكلمة </w:t>
      </w:r>
      <w:r>
        <w:rPr>
          <w:rFonts w:cs="Arial" w:ascii="Arial" w:hAnsi="Arial"/>
          <w:sz w:val="36"/>
          <w:szCs w:val="36"/>
          <w:rtl w:val="true"/>
        </w:rPr>
        <w:t xml:space="preserve">.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ب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الفعل،والحرف،والكلم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ج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الاسم، والحرف،والكلمة </w:t>
      </w:r>
      <w:r>
        <w:rPr>
          <w:rFonts w:cs="Arial" w:ascii="Arial" w:hAnsi="Arial"/>
          <w:sz w:val="36"/>
          <w:szCs w:val="36"/>
          <w:rtl w:val="true"/>
        </w:rPr>
        <w:t xml:space="preserve">.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rial"/>
          <w:sz w:val="36"/>
          <w:sz w:val="36"/>
          <w:szCs w:val="36"/>
          <w:rtl w:val="true"/>
        </w:rPr>
        <w:t>الاسم، والفعل، و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090930</wp:posOffset>
                </wp:positionH>
                <wp:positionV relativeFrom="paragraph">
                  <wp:posOffset>-262255</wp:posOffset>
                </wp:positionV>
                <wp:extent cx="4567555" cy="1227455"/>
                <wp:effectExtent l="571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1227600"/>
                          <a:chOff x="0" y="0"/>
                          <a:chExt cx="4567680" cy="1227600"/>
                        </a:xfrm>
                      </wpg:grpSpPr>
                      <pic:pic xmlns:pic="http://schemas.openxmlformats.org/drawingml/2006/picture">
                        <pic:nvPicPr>
                          <pic:cNvPr id="17" name="صورة 1" descr="تعليم083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940200" y="0"/>
                            <a:ext cx="6274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6680"/>
                            <a:ext cx="3952800" cy="47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ختر  الإجابة الصحيحة مما يل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pt;margin-top:-20.65pt;width:359.65pt;height:96.65pt" coordorigin="1718,-413" coordsize="7193,1933">
                <v:shape id="shape_0" ID="صورة 1" stroked="f" o:allowincell="f" style="position:absolute;left:7923;top:-413;width:987;height:1932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718;top:-9;width:6224;height:751;mso-wrap-style:square;v-text-anchor:top;mso-position-horizontal-relative:page" type="_x0000_t176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ختر  الإجابة الصحيحة مما يلي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906905</wp:posOffset>
                </wp:positionH>
                <wp:positionV relativeFrom="paragraph">
                  <wp:posOffset>219710</wp:posOffset>
                </wp:positionV>
                <wp:extent cx="4817110" cy="478155"/>
                <wp:effectExtent l="5080" t="5715" r="5715" b="1009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716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1- الجملة التي احتوت على ثلاثة أسماء ه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15pt;margin-top:17.3pt;width:379.2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1- الجملة التي احتوت على ثلاثة أسماء ه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>حاتم طالب مجتهد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حاتم يكتب الواجب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حاتم في المدرسة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حاتم يلعب بالكرة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4498" w:leader="none"/>
          <w:tab w:val="right" w:pos="8306" w:leader="none"/>
        </w:tabs>
        <w:jc w:val="left"/>
        <w:rPr>
          <w:rFonts w:ascii="Arial" w:hAnsi="Arial"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305560</wp:posOffset>
                </wp:positionH>
                <wp:positionV relativeFrom="paragraph">
                  <wp:posOffset>43180</wp:posOffset>
                </wp:positionV>
                <wp:extent cx="4817110" cy="478155"/>
                <wp:effectExtent l="5080" t="5715" r="5715" b="82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716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left" w:pos="4498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س2- الجملة التي احتوت على حرف ه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2.8pt;margin-top:3.4pt;width:379.2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left" w:pos="4498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س2- الجملة التي احتوت على حرف ه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left" w:pos="4498" w:leader="none"/>
          <w:tab w:val="right" w:pos="83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4498" w:leader="none"/>
          <w:tab w:val="right" w:pos="830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4498" w:leader="none"/>
          <w:tab w:val="right" w:pos="8306" w:leader="none"/>
        </w:tabs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تلميذ المجتهد يذاكر دروسه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left" w:pos="4498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حضر محمد الحصة اليوم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4498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ذهب محمد إلى المدرسة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left" w:pos="4498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كتب محمد واجب القواعد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left" w:pos="4498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4498" w:leader="none"/>
          <w:tab w:val="right" w:pos="8306" w:leader="none"/>
        </w:tabs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سمع، أحمد، المؤذن، فقال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يصل، لأخيه، إلى، قم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صلاة، يؤذن، يا ، إلى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سمع، يؤذن، فقال، قم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color w:val="7030A0"/>
          <w:sz w:val="40"/>
          <w:szCs w:val="40"/>
          <w:lang w:val="en-US" w:eastAsia="en-US"/>
        </w:rPr>
      </w:pPr>
      <w:r>
        <w:rPr>
          <w:rFonts w:cs="Arial" w:ascii="Arial" w:hAnsi="Arial"/>
          <w:color w:val="7030A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210945</wp:posOffset>
                </wp:positionH>
                <wp:positionV relativeFrom="paragraph">
                  <wp:posOffset>44450</wp:posOffset>
                </wp:positionV>
                <wp:extent cx="6059805" cy="478155"/>
                <wp:effectExtent l="5715" t="5715" r="5080" b="1606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left" w:pos="4498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4- ( المكتبة تفتح أبوابها للطلاب في كل يوم ) .   الحرفان في الجملة السابقة هما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5.35pt;margin-top:3.5pt;width:477.1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left" w:pos="4498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4- ( المكتبة تفتح أبوابها للطلاب في كل يوم ) .   الحرفان في الجملة السابقة هما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210945</wp:posOffset>
                </wp:positionH>
                <wp:positionV relativeFrom="paragraph">
                  <wp:posOffset>-1824990</wp:posOffset>
                </wp:positionV>
                <wp:extent cx="6864985" cy="478155"/>
                <wp:effectExtent l="5715" t="5080" r="5080" b="4572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84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3- ( سمع أحمد المؤذن يؤذن للصلاة فقال لأخيه : قم يا فيصل إلى الصلاة). الأفعال في الجملة السابقة ه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5.35pt;margin-top:-143.7pt;width:540.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3- ( سمع أحمد المؤذن يؤذن للصلاة فقال لأخيه : قم يا فيصل إلى الصلاة). الأفعال في الجملة السابقة ه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كل، في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يوم، اللام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                                                                                    </w:t>
      </w: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مكتبة، اللام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لام، في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b/>
          <w:b/>
          <w:bCs/>
          <w:color w:val="7030A0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7030A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995680</wp:posOffset>
                </wp:positionH>
                <wp:positionV relativeFrom="paragraph">
                  <wp:posOffset>-323850</wp:posOffset>
                </wp:positionV>
                <wp:extent cx="4567555" cy="1227455"/>
                <wp:effectExtent l="5715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1227600"/>
                          <a:chOff x="0" y="0"/>
                          <a:chExt cx="4567680" cy="1227600"/>
                        </a:xfrm>
                      </wpg:grpSpPr>
                      <pic:pic xmlns:pic="http://schemas.openxmlformats.org/drawingml/2006/picture">
                        <pic:nvPicPr>
                          <pic:cNvPr id="18" name="صورة 1" descr="تعليم083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940200" y="0"/>
                            <a:ext cx="6274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6680"/>
                            <a:ext cx="3952800" cy="47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ختر  الإجابة الصحيحة مما يل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-25.5pt;width:359.65pt;height:96.65pt" coordorigin="1568,-510" coordsize="7193,1933">
                <v:shape id="shape_0" ID="صورة 1" stroked="f" o:allowincell="f" style="position:absolute;left:7773;top:-510;width:987;height:1932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568;top:-106;width:6224;height:751;mso-wrap-style:square;v-text-anchor:top;mso-position-horizontal-relative:page" type="_x0000_t176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ختر  الإجابة الصحيحة مما يلي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Traditional Arabic"/>
          <w:b/>
          <w:b/>
          <w:bCs/>
          <w:color w:val="7030A0"/>
          <w:sz w:val="28"/>
          <w:szCs w:val="28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610995</wp:posOffset>
                </wp:positionH>
                <wp:positionV relativeFrom="paragraph">
                  <wp:posOffset>240030</wp:posOffset>
                </wp:positionV>
                <wp:extent cx="4087495" cy="478155"/>
                <wp:effectExtent l="5715" t="5715" r="5080" b="1606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744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1- الجملة التي تحتوي على اسم وفعل وحرف ه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85pt;margin-top:18.9pt;width:321.8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1- الجملة التي تحتوي على اسم وفعل وحرف ه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رأى محمدٌ خالداً واقفاً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جاء المعلم هذا الصباح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ذهب خالد إلى المدرسة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طالب مجتهد في دروسه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على </w:t>
      </w:r>
      <w:r>
        <w:rPr>
          <w:rFonts w:cs="Arial" w:ascii="Arial" w:hAnsi="Arial"/>
          <w:sz w:val="40"/>
          <w:szCs w:val="40"/>
          <w:rtl w:val="true"/>
        </w:rPr>
        <w:t xml:space="preserve">.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ي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إلى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إلا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326515</wp:posOffset>
                </wp:positionH>
                <wp:positionV relativeFrom="paragraph">
                  <wp:posOffset>-1723390</wp:posOffset>
                </wp:positionV>
                <wp:extent cx="6217285" cy="478155"/>
                <wp:effectExtent l="5715" t="5080" r="5080" b="16129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2- ( ذهب العامل ........عمله ) .     لحرف المناسب للفراغ في الجملة السابقة هو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4.45pt;margin-top:-135.7pt;width:489.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2- ( ذهب العامل ........عمله ) .     لحرف المناسب للفراغ في الجملة السابقة هو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سم دل على ذكر من الإنسان أو الحيوان  أو أشير إليه بهذا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سم دل على ذكر من الإنسان أو الحيوان أو أشير إليه بهذه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سم دل على ذكر من الإنسان أو الحيوان أو أشير إليه بالتي </w:t>
      </w:r>
      <w:r>
        <w:rPr>
          <w:rFonts w:cs="Arial" w:ascii="Arial" w:hAnsi="Arial"/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سم دل على ذكر من الإنسان أو الحيوان أو أشير إليه بالذي </w:t>
      </w:r>
      <w:r>
        <w:rPr>
          <w:rFonts w:cs="Arial" w:ascii="Arial" w:hAnsi="Arial"/>
          <w:sz w:val="40"/>
          <w:szCs w:val="40"/>
          <w:rtl w:val="true"/>
        </w:rPr>
        <w:t xml:space="preserve">.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63040</wp:posOffset>
                </wp:positionH>
                <wp:positionV relativeFrom="paragraph">
                  <wp:posOffset>65405</wp:posOffset>
                </wp:positionV>
                <wp:extent cx="3842385" cy="478155"/>
                <wp:effectExtent l="5715" t="5715" r="5080" b="2159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228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4-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>الجملة التي تحتوي على اسم مذكر ه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5.2pt;margin-top:5.15pt;width:302.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س4-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eastAsia="Times New Roman" w:ascii="Times New Roman" w:hAnsi="Times New Roman" w:cs="Traditional Arabic"/>
                          <w:color w:val="auto"/>
                          <w:lang w:val="en-US" w:bidi="ar-SA"/>
                        </w:rPr>
                        <w:t>الجملة التي تحتوي على اسم مذكر ه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63040</wp:posOffset>
                </wp:positionH>
                <wp:positionV relativeFrom="paragraph">
                  <wp:posOffset>-1817370</wp:posOffset>
                </wp:positionV>
                <wp:extent cx="2477770" cy="478155"/>
                <wp:effectExtent l="5080" t="5080" r="5715" b="41719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88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3-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اسم المذكر هو كل :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5.2pt;margin-top:-143.1pt;width:195.0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س3-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اسم المذكر هو كل :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نمر حيوان مفترس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أرجل الزرافة طويلة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كثر الأشجار في الغابة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ي الحديقة نعامة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845820</wp:posOffset>
                </wp:positionH>
                <wp:positionV relativeFrom="paragraph">
                  <wp:posOffset>-281940</wp:posOffset>
                </wp:positionV>
                <wp:extent cx="4567555" cy="1227455"/>
                <wp:effectExtent l="571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1227600"/>
                          <a:chOff x="0" y="0"/>
                          <a:chExt cx="4567680" cy="1227600"/>
                        </a:xfrm>
                      </wpg:grpSpPr>
                      <pic:pic xmlns:pic="http://schemas.openxmlformats.org/drawingml/2006/picture">
                        <pic:nvPicPr>
                          <pic:cNvPr id="19" name="صورة 1" descr="تعليم083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940200" y="0"/>
                            <a:ext cx="6274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6680"/>
                            <a:ext cx="3952800" cy="47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ختر  الإجابة الصحيحة مما يل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-22.2pt;width:359.65pt;height:96.65pt" coordorigin="1332,-444" coordsize="7193,1933">
                <v:shape id="shape_0" ID="صورة 1" stroked="f" o:allowincell="f" style="position:absolute;left:7537;top:-444;width:987;height:1932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332;top:-40;width:6224;height:751;mso-wrap-style:square;v-text-anchor:top;mso-position-horizontal-relative:page" type="_x0000_t176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ختر  الإجابة الصحيحة مما يلي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10995</wp:posOffset>
                </wp:positionH>
                <wp:positionV relativeFrom="paragraph">
                  <wp:posOffset>120650</wp:posOffset>
                </wp:positionV>
                <wp:extent cx="5864225" cy="928370"/>
                <wp:effectExtent l="5715" t="5080" r="650240" b="889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400" cy="928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( محمد وهند يجلسان في المنزل للقراءة ) .الفرق بين الاسم 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محمد) والاسم ( هند) هو: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85pt;margin-top:9.5pt;width:461.7pt;height:73.05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1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-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( محمد وهند يجلسان في المنزل للقراءة ) .الفرق بين الاسم 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محمد) والاسم ( هند) هو: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سمان مذكران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محمد اسم مؤنث، وهند اسم مذكر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سمان مؤنثان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محمد اسم مذكر، وهند اسم مؤنث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257935</wp:posOffset>
                </wp:positionH>
                <wp:positionV relativeFrom="paragraph">
                  <wp:posOffset>8255</wp:posOffset>
                </wp:positionV>
                <wp:extent cx="6217285" cy="478155"/>
                <wp:effectExtent l="5715" t="5715" r="5080" b="3943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2- ( يقرأ فيصل في الفصل )    الفرق بين الاسم ( فيصل) والاسم ( الفصل ) هو :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.05pt;margin-top:0.65pt;width:489.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2- ( يقرأ فيصل في الفصل )    الفرق بين الاسم ( فيصل) والاسم ( الفصل ) هو :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257935</wp:posOffset>
                </wp:positionH>
                <wp:positionV relativeFrom="paragraph">
                  <wp:posOffset>1645920</wp:posOffset>
                </wp:positionV>
                <wp:extent cx="6217285" cy="478155"/>
                <wp:effectExtent l="5715" t="5715" r="435610" b="3924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3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 أسماء ترتب الغرفة ) . لفرق بين الاسم ( أسماء ) والاسم ( الغرفة ) هو :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.05pt;margin-top:129.6pt;width:489.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3-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 أسماء ترتب الغرفة ) . لفرق بين الاسم ( أسماء ) والاسم ( الغرفة ) هو :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>اسمان مذكران لإنسان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يصل اسم مذكر لإنسان ، والفصل اسم مذكر لجماد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سمان مذكران لجماد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يصل اسم مذكر لجماد ، والفصل اسم مذكر لإنسان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اسم </w:t>
      </w: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أسماء </w:t>
      </w:r>
      <w:r>
        <w:rPr>
          <w:rFonts w:cs="Arial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Arial"/>
          <w:sz w:val="40"/>
          <w:sz w:val="40"/>
          <w:szCs w:val="40"/>
          <w:rtl w:val="true"/>
        </w:rPr>
        <w:t>مؤنث لإنسان ، والاسم</w:t>
      </w: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غرفة </w:t>
      </w:r>
      <w:r>
        <w:rPr>
          <w:rFonts w:cs="Arial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مؤنث لجماد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سمان مؤنثان لجماد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اسم </w:t>
      </w: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أسماء </w:t>
      </w:r>
      <w:r>
        <w:rPr>
          <w:rFonts w:cs="Arial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مؤنث لجماد ، والاسم </w:t>
      </w:r>
      <w:r>
        <w:rPr>
          <w:rFonts w:cs="Arial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غرفة </w:t>
      </w:r>
      <w:r>
        <w:rPr>
          <w:rFonts w:cs="Arial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مؤنث لإنسان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سمان مؤنثان لإنسان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367155</wp:posOffset>
                </wp:positionH>
                <wp:positionV relativeFrom="paragraph">
                  <wp:posOffset>3175</wp:posOffset>
                </wp:positionV>
                <wp:extent cx="6012180" cy="478155"/>
                <wp:effectExtent l="5080" t="5715" r="5715" b="2184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4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شاهدت الطالبة تمضي إلى منزلها ) .  الاسم المؤنث في الجملة السابقة ه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65pt;margin-top:0.25pt;width:473.3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س4-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شاهدت الطالبة تمضي إلى منزلها ) .  الاسم المؤنث في الجملة السابقة هو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مضي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شاهدت </w:t>
      </w:r>
      <w:r>
        <w:rPr>
          <w:rFonts w:cs="Arial" w:ascii="Arial" w:hAnsi="Arial"/>
          <w:sz w:val="40"/>
          <w:szCs w:val="40"/>
          <w:rtl w:val="true"/>
        </w:rPr>
        <w:t xml:space="preserve">.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طالبة </w:t>
      </w:r>
      <w:r>
        <w:rPr>
          <w:rFonts w:cs="Arial" w:ascii="Arial" w:hAnsi="Arial"/>
          <w:sz w:val="40"/>
          <w:szCs w:val="40"/>
          <w:rtl w:val="true"/>
        </w:rPr>
        <w:t xml:space="preserve">.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منزله </w:t>
      </w:r>
      <w:r>
        <w:rPr>
          <w:rFonts w:cs="Arial" w:ascii="Arial" w:hAnsi="Arial"/>
          <w:sz w:val="40"/>
          <w:szCs w:val="40"/>
          <w:rtl w:val="true"/>
        </w:rPr>
        <w:t xml:space="preserve">.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843280</wp:posOffset>
                </wp:positionH>
                <wp:positionV relativeFrom="paragraph">
                  <wp:posOffset>-171450</wp:posOffset>
                </wp:positionV>
                <wp:extent cx="4567555" cy="1227455"/>
                <wp:effectExtent l="5715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1227600"/>
                          <a:chOff x="0" y="0"/>
                          <a:chExt cx="4567680" cy="1227600"/>
                        </a:xfrm>
                      </wpg:grpSpPr>
                      <pic:pic xmlns:pic="http://schemas.openxmlformats.org/drawingml/2006/picture">
                        <pic:nvPicPr>
                          <pic:cNvPr id="20" name="صورة 1" descr="تعليم083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940200" y="0"/>
                            <a:ext cx="6274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5960"/>
                            <a:ext cx="3952800" cy="47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ختر  الإجابة الصحيحة مما يل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pt;margin-top:-13.5pt;width:359.65pt;height:96.65pt" coordorigin="1328,-270" coordsize="7193,1933">
                <v:shape id="shape_0" ID="صورة 1" stroked="f" o:allowincell="f" style="position:absolute;left:7533;top:-270;width:987;height:1932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328;top:133;width:6224;height:751;mso-wrap-style:square;v-text-anchor:top;mso-position-horizontal-relative:page" type="_x0000_t176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ختر  الإجابة الصحيحة مما يلي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129155</wp:posOffset>
                </wp:positionH>
                <wp:positionV relativeFrom="paragraph">
                  <wp:posOffset>202565</wp:posOffset>
                </wp:positionV>
                <wp:extent cx="4087495" cy="478155"/>
                <wp:effectExtent l="5715" t="5715" r="5080" b="10922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744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1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الاسم المؤنث من بين هذه الأسماء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7.65pt;margin-top:15.95pt;width:321.8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1-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الاسم المؤنث من بين هذه الأسماء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129155</wp:posOffset>
                </wp:positionH>
                <wp:positionV relativeFrom="paragraph">
                  <wp:posOffset>202565</wp:posOffset>
                </wp:positionV>
                <wp:extent cx="4087495" cy="478155"/>
                <wp:effectExtent l="5715" t="5715" r="5080" b="1092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744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1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الاسم المؤنث من بين هذه الأسماء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7.65pt;margin-top:15.95pt;width:321.8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1-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الاسم المؤنث من بين هذه الأسماء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هدى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محمد </w:t>
      </w:r>
      <w:r>
        <w:rPr>
          <w:rFonts w:cs="Arial" w:ascii="Arial" w:hAnsi="Arial"/>
          <w:sz w:val="40"/>
          <w:szCs w:val="40"/>
          <w:rtl w:val="true"/>
        </w:rPr>
        <w:t xml:space="preserve">.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أحمد </w:t>
      </w:r>
      <w:r>
        <w:rPr>
          <w:rFonts w:cs="Arial" w:ascii="Arial" w:hAnsi="Arial"/>
          <w:sz w:val="40"/>
          <w:szCs w:val="40"/>
          <w:rtl w:val="true"/>
        </w:rPr>
        <w:t xml:space="preserve">.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زيد </w:t>
      </w:r>
      <w:r>
        <w:rPr>
          <w:rFonts w:cs="Arial" w:ascii="Arial" w:hAnsi="Arial"/>
          <w:sz w:val="40"/>
          <w:szCs w:val="40"/>
          <w:rtl w:val="true"/>
        </w:rPr>
        <w:t xml:space="preserve">.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b/>
          <w:b/>
          <w:bCs/>
          <w:color w:val="7030A0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7030A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367155</wp:posOffset>
                </wp:positionH>
                <wp:positionV relativeFrom="paragraph">
                  <wp:posOffset>44450</wp:posOffset>
                </wp:positionV>
                <wp:extent cx="6217285" cy="478155"/>
                <wp:effectExtent l="5715" t="5715" r="592455" b="165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2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( ........... ينعش الصدر ) . الاسم الذي يناسب الفراغ في الجملة السابقة هو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65pt;margin-top:3.5pt;width:489.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2-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( ........... ينعش الصدر ) . الاسم الذي يناسب الفراغ في الجملة السابقة هو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نسيم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حر </w:t>
      </w:r>
      <w:r>
        <w:rPr>
          <w:rFonts w:cs="Arial" w:ascii="Arial" w:hAnsi="Arial"/>
          <w:sz w:val="40"/>
          <w:szCs w:val="40"/>
          <w:rtl w:val="true"/>
        </w:rPr>
        <w:t xml:space="preserve">.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برد </w:t>
      </w:r>
      <w:r>
        <w:rPr>
          <w:rFonts w:cs="Arial" w:ascii="Arial" w:hAnsi="Arial"/>
          <w:sz w:val="40"/>
          <w:szCs w:val="40"/>
          <w:rtl w:val="true"/>
        </w:rPr>
        <w:t xml:space="preserve">.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ضوء </w:t>
      </w:r>
      <w:r>
        <w:rPr>
          <w:rFonts w:cs="Arial" w:ascii="Arial" w:hAnsi="Arial"/>
          <w:sz w:val="40"/>
          <w:szCs w:val="40"/>
          <w:rtl w:val="true"/>
        </w:rPr>
        <w:t xml:space="preserve">.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458595</wp:posOffset>
                </wp:positionH>
                <wp:positionV relativeFrom="paragraph">
                  <wp:posOffset>85725</wp:posOffset>
                </wp:positionV>
                <wp:extent cx="4583430" cy="478155"/>
                <wp:effectExtent l="5080" t="5715" r="5715" b="6496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352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3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جملة التي احتوت على اسم يدل على إنسان هي :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85pt;margin-top:6.75pt;width:360.8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س3-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جملة التي احتوت على اسم يدل على إنسان هي :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خلة شجرة مثمرة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إوز طائر جميل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جبال شامخة في مدينتا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خرج محمد من الفصل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Traditional Arabic"/>
          <w:b/>
          <w:b/>
          <w:bCs/>
          <w:color w:val="7030A0"/>
          <w:sz w:val="28"/>
          <w:szCs w:val="28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471295</wp:posOffset>
                </wp:positionH>
                <wp:positionV relativeFrom="paragraph">
                  <wp:posOffset>53340</wp:posOffset>
                </wp:positionV>
                <wp:extent cx="5444490" cy="478155"/>
                <wp:effectExtent l="5080" t="5715" r="5715" b="6496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4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جملة التي احتوت على اسم يدل على حيوان هي :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5.85pt;margin-top:4.2pt;width:428.6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س4-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جملة التي احتوت على اسم يدل على حيوان هي :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أيام تمضي مسرعة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  </w:t>
      </w:r>
      <w:r>
        <w:rPr>
          <w:rFonts w:ascii="Arial" w:hAnsi="Arial" w:cs="Arial"/>
          <w:sz w:val="40"/>
          <w:sz w:val="40"/>
          <w:szCs w:val="40"/>
          <w:rtl w:val="true"/>
        </w:rPr>
        <w:t>الأرنب حيوان سريع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جدة تطل على البحر </w:t>
      </w:r>
      <w:r>
        <w:rPr>
          <w:rFonts w:cs="Arial" w:ascii="Arial" w:hAnsi="Arial"/>
          <w:sz w:val="40"/>
          <w:szCs w:val="40"/>
          <w:rtl w:val="true"/>
        </w:rPr>
        <w:t xml:space="preserve">.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هالة تلميذة مجتهدة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755015</wp:posOffset>
                </wp:positionH>
                <wp:positionV relativeFrom="paragraph">
                  <wp:posOffset>-268605</wp:posOffset>
                </wp:positionV>
                <wp:extent cx="4567555" cy="1227455"/>
                <wp:effectExtent l="571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1227600"/>
                          <a:chOff x="0" y="0"/>
                          <a:chExt cx="4567680" cy="1227600"/>
                        </a:xfrm>
                      </wpg:grpSpPr>
                      <pic:pic xmlns:pic="http://schemas.openxmlformats.org/drawingml/2006/picture">
                        <pic:nvPicPr>
                          <pic:cNvPr id="21" name="صورة 1" descr="تعليم083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940200" y="0"/>
                            <a:ext cx="6274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6680"/>
                            <a:ext cx="3952800" cy="47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ختر  الإجابة الصحيحة مما يل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5pt;margin-top:-21.15pt;width:359.65pt;height:96.65pt" coordorigin="1189,-423" coordsize="7193,1933">
                <v:shape id="shape_0" ID="صورة 1" stroked="f" o:allowincell="f" style="position:absolute;left:7394;top:-423;width:987;height:1932;mso-wrap-style:none;v-text-anchor:middle;mso-position-horizontal-relative:page" type="_x0000_t75">
                  <v:imagedata r:id="rId50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189;top:-19;width:6224;height:751;mso-wrap-style:square;v-text-anchor:top;mso-position-horizontal-relative:page" type="_x0000_t176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ختر  الإجابة الصحيحة مما يلي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624330</wp:posOffset>
                </wp:positionH>
                <wp:positionV relativeFrom="paragraph">
                  <wp:posOffset>13335</wp:posOffset>
                </wp:positionV>
                <wp:extent cx="4087495" cy="478155"/>
                <wp:effectExtent l="5715" t="5715" r="5080" b="165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744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1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الجملة التي احتوت على اسم يدل على جماد ه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7.9pt;margin-top:1.05pt;width:321.8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1-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الجملة التي احتوت على اسم يدل على جماد ه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قمة الجبل مرتفعة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يطيع الابن أباه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ذهبت إلى أبي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                                                                             </w:t>
      </w: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قارئ يرتل القرآن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476375</wp:posOffset>
                </wp:positionH>
                <wp:positionV relativeFrom="paragraph">
                  <wp:posOffset>162560</wp:posOffset>
                </wp:positionV>
                <wp:extent cx="6217285" cy="478155"/>
                <wp:effectExtent l="5715" t="5715" r="5080" b="165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2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الجملة التي احتوت على اسم يدل على أشياء أخرى ه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25pt;margin-top:12.8pt;width:489.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2-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الجملة التي احتوت على اسم يدل على أشياء أخرى ه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نزل جبريل بالقرآن الكريم </w:t>
      </w:r>
      <w:r>
        <w:rPr>
          <w:rFonts w:cs="Arial" w:ascii="Arial" w:hAnsi="Arial"/>
          <w:sz w:val="40"/>
          <w:szCs w:val="40"/>
          <w:rtl w:val="true"/>
        </w:rPr>
        <w:t xml:space="preserve">.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ذهب التلميذ إلى المدرسة </w:t>
      </w:r>
      <w:r>
        <w:rPr>
          <w:rFonts w:cs="Arial" w:ascii="Arial" w:hAnsi="Arial"/>
          <w:sz w:val="40"/>
          <w:szCs w:val="40"/>
          <w:rtl w:val="true"/>
        </w:rPr>
        <w:t>.</w:t>
      </w:r>
      <w:r>
        <w:rPr>
          <w:rFonts w:cs="Arial" w:ascii="Arial" w:hAnsi="Arial"/>
          <w:sz w:val="40"/>
          <w:szCs w:val="40"/>
          <w:rtl w:val="true"/>
        </w:rPr>
        <w:t xml:space="preserve">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نبت النخلة في الصحراء </w:t>
      </w:r>
      <w:r>
        <w:rPr>
          <w:rFonts w:cs="Arial" w:ascii="Arial" w:hAnsi="Arial"/>
          <w:sz w:val="40"/>
          <w:szCs w:val="40"/>
          <w:rtl w:val="true"/>
        </w:rPr>
        <w:t xml:space="preserve">.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476375</wp:posOffset>
                </wp:positionH>
                <wp:positionV relativeFrom="paragraph">
                  <wp:posOffset>262255</wp:posOffset>
                </wp:positionV>
                <wp:extent cx="6217285" cy="47815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3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( المهندس من أسماء...........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25pt;margin-top:20.65pt;width:489.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3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( المهندس من أسماء...........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سكن القرود في الجبال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>الحيوان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جماد </w:t>
      </w:r>
      <w:r>
        <w:rPr>
          <w:rFonts w:cs="Arial" w:ascii="Arial" w:hAnsi="Arial"/>
          <w:sz w:val="40"/>
          <w:szCs w:val="40"/>
          <w:rtl w:val="true"/>
        </w:rPr>
        <w:t xml:space="preserve">.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أشياء الأخرى </w:t>
      </w:r>
      <w:r>
        <w:rPr>
          <w:rFonts w:cs="Arial" w:ascii="Arial" w:hAnsi="Arial"/>
          <w:sz w:val="40"/>
          <w:szCs w:val="40"/>
          <w:rtl w:val="true"/>
        </w:rPr>
        <w:t xml:space="preserve">.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إنسان </w:t>
      </w:r>
      <w:r>
        <w:rPr>
          <w:rFonts w:cs="Arial" w:ascii="Arial" w:hAnsi="Arial"/>
          <w:sz w:val="40"/>
          <w:szCs w:val="40"/>
          <w:rtl w:val="true"/>
        </w:rPr>
        <w:t xml:space="preserve">.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1476375</wp:posOffset>
                </wp:positionH>
                <wp:positionV relativeFrom="paragraph">
                  <wp:posOffset>45720</wp:posOffset>
                </wp:positionV>
                <wp:extent cx="5444490" cy="478155"/>
                <wp:effectExtent l="5080" t="5715" r="5715" b="3575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4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الرمان من أسماء ...............) .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25pt;margin-top:3.6pt;width:428.65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س4-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الرمان من أسماء ...............) .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نبات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حيوان </w:t>
      </w:r>
      <w:r>
        <w:rPr>
          <w:rFonts w:cs="Arial" w:ascii="Arial" w:hAnsi="Arial"/>
          <w:sz w:val="40"/>
          <w:szCs w:val="40"/>
          <w:rtl w:val="true"/>
        </w:rPr>
        <w:t xml:space="preserve">.               </w:t>
      </w:r>
      <w:r>
        <w:rPr>
          <w:rFonts w:cs="Arial" w:ascii="Arial" w:hAnsi="Arial"/>
          <w:sz w:val="40"/>
          <w:szCs w:val="40"/>
          <w:rtl w:val="true"/>
        </w:rPr>
        <w:t xml:space="preserve">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إنسان </w:t>
      </w:r>
      <w:r>
        <w:rPr>
          <w:rFonts w:cs="Arial" w:ascii="Arial" w:hAnsi="Arial"/>
          <w:sz w:val="40"/>
          <w:szCs w:val="40"/>
          <w:rtl w:val="true"/>
        </w:rPr>
        <w:t xml:space="preserve">.        </w:t>
      </w:r>
      <w:r>
        <w:rPr>
          <w:rFonts w:cs="Arial" w:ascii="Arial" w:hAnsi="Arial"/>
          <w:sz w:val="40"/>
          <w:szCs w:val="40"/>
          <w:rtl w:val="true"/>
        </w:rPr>
        <w:t xml:space="preserve">     </w:t>
      </w:r>
      <w:r>
        <w:rPr>
          <w:rFonts w:cs="Arial" w:ascii="Arial" w:hAnsi="Arial"/>
          <w:sz w:val="40"/>
          <w:szCs w:val="40"/>
          <w:rtl w:val="true"/>
        </w:rPr>
        <w:t xml:space="preserve">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جماد </w:t>
      </w:r>
      <w:r>
        <w:rPr>
          <w:rFonts w:cs="Arial" w:ascii="Arial" w:hAnsi="Arial"/>
          <w:sz w:val="40"/>
          <w:szCs w:val="40"/>
          <w:rtl w:val="true"/>
        </w:rPr>
        <w:t xml:space="preserve">.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114425</wp:posOffset>
                </wp:positionH>
                <wp:positionV relativeFrom="paragraph">
                  <wp:posOffset>-295910</wp:posOffset>
                </wp:positionV>
                <wp:extent cx="5595620" cy="1227455"/>
                <wp:effectExtent l="5715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5480" cy="1227600"/>
                          <a:chOff x="0" y="0"/>
                          <a:chExt cx="5595480" cy="1227600"/>
                        </a:xfrm>
                      </wpg:grpSpPr>
                      <pic:pic xmlns:pic="http://schemas.openxmlformats.org/drawingml/2006/picture">
                        <pic:nvPicPr>
                          <pic:cNvPr id="22" name="صورة 1" descr="تعليم083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4826520" y="0"/>
                            <a:ext cx="76896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6680"/>
                            <a:ext cx="4842000" cy="47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7030A0"/>
                                  <w:lang w:val="en-US" w:bidi="ar-SA"/>
                                </w:rPr>
                                <w:t xml:space="preserve">اختر  الإجابة الصحيحة مما يلي 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FF0000"/>
                                  <w:lang w:val="en-US" w:bidi="ar-SA"/>
                                </w:rPr>
                                <w:t>الفعل الماضي والمضارع والأمر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-23.3pt;width:440.55pt;height:96.65pt" coordorigin="1755,-466" coordsize="8811,1933">
                <v:shape id="shape_0" ID="صورة 1" stroked="f" o:allowincell="f" style="position:absolute;left:9356;top:-466;width:1210;height:1932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755;top:-62;width:7624;height:751;mso-wrap-style:square;v-text-anchor:top;mso-position-horizontal-relative:page" type="_x0000_t176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7030A0"/>
                            <w:lang w:val="en-US" w:bidi="ar-SA"/>
                          </w:rPr>
                          <w:t xml:space="preserve">اختر  الإجابة الصحيحة مما يلي 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FF0000"/>
                            <w:lang w:val="en-US" w:bidi="ar-SA"/>
                          </w:rPr>
                          <w:t>الفعل الماضي والمضارع والأمر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2101850</wp:posOffset>
                </wp:positionH>
                <wp:positionV relativeFrom="paragraph">
                  <wp:posOffset>93345</wp:posOffset>
                </wp:positionV>
                <wp:extent cx="4087495" cy="478155"/>
                <wp:effectExtent l="5715" t="5715" r="5080" b="889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744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1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الفعل هو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5.5pt;margin-top:7.35pt;width:321.8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1-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الفعل هو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449705</wp:posOffset>
                </wp:positionH>
                <wp:positionV relativeFrom="paragraph">
                  <wp:posOffset>1758315</wp:posOffset>
                </wp:positionV>
                <wp:extent cx="4087495" cy="478155"/>
                <wp:effectExtent l="5715" t="5715" r="5080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744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س2- الفعل الماضي هو كل كلم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15pt;margin-top:138.45pt;width:321.8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س2- الفعل الماضي هو كل كلم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101850</wp:posOffset>
                </wp:positionH>
                <wp:positionV relativeFrom="paragraph">
                  <wp:posOffset>93345</wp:posOffset>
                </wp:positionV>
                <wp:extent cx="4087495" cy="478155"/>
                <wp:effectExtent l="5715" t="5715" r="5080" b="88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744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س1-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الفعل هو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5.5pt;margin-top:7.35pt;width:321.8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س1-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الفعل هو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28"/>
          <w:szCs w:val="28"/>
        </w:rPr>
      </w:pPr>
      <w:r>
        <w:rPr>
          <w:rFonts w:cs="Traditional Arabic"/>
          <w:b/>
          <w:bCs/>
          <w:color w:val="7030A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ما يدل على اسم شيء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>ما يدل على حرف شيء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ما يدل على فعل شيء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>ما يدل على اسم وفعل 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دل على حدوث عمل قبل زمن الماضي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دل على حدوث عمل في زمن الماضي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دل على حدوث عمل قبل و بعد زمن الماضي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دل على حدوث عمل بعد زمن الماضي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Traditional Arabic"/>
          <w:b/>
          <w:b/>
          <w:bCs/>
          <w:color w:val="7030A0"/>
          <w:sz w:val="28"/>
          <w:szCs w:val="28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449705</wp:posOffset>
                </wp:positionH>
                <wp:positionV relativeFrom="paragraph">
                  <wp:posOffset>60325</wp:posOffset>
                </wp:positionV>
                <wp:extent cx="6284595" cy="696595"/>
                <wp:effectExtent l="5715" t="5715" r="5080" b="889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696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س3- ( سمع أحمد المؤذن يؤذن للصلاة فقال لأخيه : قم يا فيصل إلى الصلاة).   الأفعال في الجملة السابقة ه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15pt;margin-top:4.75pt;width:494.8pt;height:54.8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س3- ( سمع أحمد المؤذن يؤذن للصلاة فقال لأخيه : قم يا فيصل إلى الصلاة).   الأفعال في الجملة السابقة ه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سمع، أحمد، المؤذن، فقال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فيصل، لأخيه، إلى، قم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صلاة، يؤذن، يا ، إلى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                                                                                                  </w:t>
      </w: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سمع، يؤذن، فقال، قم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b/>
          <w:b/>
          <w:bCs/>
          <w:color w:val="7030A0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7030A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353820</wp:posOffset>
                </wp:positionH>
                <wp:positionV relativeFrom="paragraph">
                  <wp:posOffset>93980</wp:posOffset>
                </wp:positionV>
                <wp:extent cx="6284595" cy="827405"/>
                <wp:effectExtent l="5715" t="5715" r="5080" b="889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827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س4- ( قال الوالد لولده : اذهب إلى المدرسة كي تتعلم القراءة ) الفعل الماضي في الجملة السابقة هو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6.6pt;margin-top:7.4pt;width:494.8pt;height:65.1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س4- ( قال الوالد لولده : اذهب إلى المدرسة كي تتعلم القراءة ) الفعل الماضي في الجملة السابقة هو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ذهب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كي </w:t>
      </w:r>
      <w:r>
        <w:rPr>
          <w:rFonts w:cs="Arial" w:ascii="Arial" w:hAnsi="Arial"/>
          <w:sz w:val="40"/>
          <w:szCs w:val="40"/>
          <w:rtl w:val="true"/>
        </w:rPr>
        <w:t xml:space="preserve">.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تعلم </w:t>
      </w:r>
      <w:r>
        <w:rPr>
          <w:rFonts w:cs="Arial" w:ascii="Arial" w:hAnsi="Arial"/>
          <w:sz w:val="40"/>
          <w:szCs w:val="40"/>
          <w:rtl w:val="true"/>
        </w:rPr>
        <w:t xml:space="preserve">.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قال </w:t>
      </w:r>
      <w:r>
        <w:rPr>
          <w:rFonts w:cs="Arial" w:ascii="Arial" w:hAnsi="Arial"/>
          <w:sz w:val="40"/>
          <w:szCs w:val="40"/>
          <w:rtl w:val="true"/>
        </w:rPr>
        <w:t xml:space="preserve">.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Traditional Arabic"/>
          <w:sz w:val="28"/>
          <w:szCs w:val="28"/>
          <w:lang w:val="en-US" w:eastAsia="en-US"/>
        </w:rPr>
      </w:pPr>
      <w:r>
        <w:rPr>
          <w:rFonts w:cs="Traditional Arabic" w:ascii="Arial" w:hAnsi="Arial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032510</wp:posOffset>
                </wp:positionH>
                <wp:positionV relativeFrom="paragraph">
                  <wp:posOffset>-268605</wp:posOffset>
                </wp:positionV>
                <wp:extent cx="5595620" cy="1227455"/>
                <wp:effectExtent l="571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5480" cy="1227600"/>
                          <a:chOff x="0" y="0"/>
                          <a:chExt cx="5595480" cy="1227600"/>
                        </a:xfrm>
                      </wpg:grpSpPr>
                      <pic:pic xmlns:pic="http://schemas.openxmlformats.org/drawingml/2006/picture">
                        <pic:nvPicPr>
                          <pic:cNvPr id="23" name="صورة 1" descr="تعليم083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4826520" y="0"/>
                            <a:ext cx="76896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6680"/>
                            <a:ext cx="4842000" cy="47736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7030A0"/>
                                  <w:lang w:val="en-US" w:bidi="ar-SA"/>
                                </w:rPr>
                                <w:t xml:space="preserve">اختر  الإجابة الصحيحة مما يلي 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FF0000"/>
                                  <w:lang w:val="en-US" w:bidi="ar-SA"/>
                                </w:rPr>
                                <w:t>الفعل الماضي والمضارع والأمر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3pt;margin-top:-21.15pt;width:440.6pt;height:96.65pt" coordorigin="1626,-423" coordsize="8812,1933">
                <v:shape id="shape_0" ID="صورة 1" stroked="f" o:allowincell="f" style="position:absolute;left:9227;top:-423;width:1210;height:1932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626;top:-19;width:7624;height:751;mso-wrap-style:square;v-text-anchor:top;mso-position-horizontal-relative:page" type="_x0000_t176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7030A0"/>
                            <w:lang w:val="en-US" w:bidi="ar-SA"/>
                          </w:rPr>
                          <w:t xml:space="preserve">اختر  الإجابة الصحيحة مما يلي 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FF0000"/>
                            <w:lang w:val="en-US" w:bidi="ar-SA"/>
                          </w:rPr>
                          <w:t>الفعل الماضي والمضارع والأمر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28"/>
          <w:szCs w:val="28"/>
          <w:lang w:val="en-US" w:eastAsia="en-US"/>
        </w:rPr>
      </w:pPr>
      <w:r>
        <w:rPr>
          <w:rFonts w:cs="Traditional Arabic"/>
          <w:b/>
          <w:bCs/>
          <w:color w:val="7030A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074545</wp:posOffset>
                </wp:positionH>
                <wp:positionV relativeFrom="paragraph">
                  <wp:posOffset>29210</wp:posOffset>
                </wp:positionV>
                <wp:extent cx="4087495" cy="478155"/>
                <wp:effectExtent l="5715" t="5715" r="5080" b="889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7440" cy="478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س5 - الفعل المضارع هو كل كلم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3.35pt;margin-top:2.3pt;width:321.8pt;height:37.6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س5 - الفعل المضارع هو كل كلم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دل على حدوث عمل في زمن المستقبل أو الماضي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دل على حدوث عمل في زمن التكلم أو الماضي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تدل على حدوث عمل في زن الماضي أو الحاضر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>تدل على حدوث عمل في زمن الحاضر أو المستقبل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b/>
          <w:b/>
          <w:bCs/>
          <w:color w:val="7030A0"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color w:val="7030A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351280</wp:posOffset>
                </wp:positionH>
                <wp:positionV relativeFrom="paragraph">
                  <wp:posOffset>74930</wp:posOffset>
                </wp:positionV>
                <wp:extent cx="6233160" cy="875665"/>
                <wp:effectExtent l="5080" t="5715" r="1404620" b="539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875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س6- ( سوف أسافر إلى مكة  ) دخلت { سوف} على الفعل المضارع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{ أسافر } لتدل على أن الفعل يقع في الزمن :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6.4pt;margin-top:5.9pt;width:490.75pt;height:68.9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س6- ( سوف أسافر إلى مكة  ) دخلت { سوف} على الفعل المضارع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{ أسافر } لتدل على أن الفعل يقع في الزمن :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ماضي </w:t>
      </w:r>
      <w:r>
        <w:rPr>
          <w:rFonts w:cs="Arial" w:ascii="Arial" w:hAnsi="Arial"/>
          <w:sz w:val="40"/>
          <w:szCs w:val="40"/>
          <w:rtl w:val="true"/>
        </w:rPr>
        <w:t xml:space="preserve">.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حاضر </w:t>
      </w:r>
      <w:r>
        <w:rPr>
          <w:rFonts w:cs="Arial" w:ascii="Arial" w:hAnsi="Arial"/>
          <w:sz w:val="40"/>
          <w:szCs w:val="40"/>
          <w:rtl w:val="true"/>
        </w:rPr>
        <w:t xml:space="preserve">.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مستقبل </w:t>
      </w:r>
      <w:r>
        <w:rPr>
          <w:rFonts w:cs="Arial" w:ascii="Arial" w:hAnsi="Arial"/>
          <w:sz w:val="40"/>
          <w:szCs w:val="40"/>
          <w:rtl w:val="true"/>
        </w:rPr>
        <w:t xml:space="preserve">.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>المضارع</w:t>
      </w:r>
      <w:r>
        <w:rPr>
          <w:rFonts w:cs="Arial" w:ascii="Arial" w:hAnsi="Arial"/>
          <w:sz w:val="40"/>
          <w:szCs w:val="40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b/>
          <w:b/>
          <w:bCs/>
          <w:color w:val="7030A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7030A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187450</wp:posOffset>
                </wp:positionH>
                <wp:positionV relativeFrom="paragraph">
                  <wp:posOffset>45085</wp:posOffset>
                </wp:positionV>
                <wp:extent cx="6233160" cy="875665"/>
                <wp:effectExtent l="5080" t="5715" r="1403985" b="889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8755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س9- ( نوم الطفل مبكرًا ) التعبير المناسب للمعنى السابق بجملة فعلية فعلها مضارع هو :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3.5pt;margin-top:3.55pt;width:490.75pt;height:68.9pt;mso-wrap-style:square;v-text-anchor:top;mso-position-horizontal-relative:page" type="_x0000_t65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س9- ( نوم الطفل مبكرًا ) التعبير المناسب للمعنى السابق بجملة فعلية فعلها مضارع هو :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أ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نام الطفل مبكرًا </w:t>
      </w:r>
      <w:r>
        <w:rPr>
          <w:rFonts w:cs="Arial" w:ascii="Arial" w:hAnsi="Arial"/>
          <w:sz w:val="40"/>
          <w:szCs w:val="40"/>
          <w:rtl w:val="true"/>
        </w:rPr>
        <w:t xml:space="preserve">.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ب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ينام الطفل مبكرًا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ج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لطفل نائم مبكرًا </w:t>
      </w:r>
      <w:r>
        <w:rPr>
          <w:rFonts w:cs="Arial" w:ascii="Arial" w:hAnsi="Arial"/>
          <w:sz w:val="40"/>
          <w:szCs w:val="40"/>
          <w:rtl w:val="true"/>
        </w:rPr>
        <w:t xml:space="preserve">.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د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نم أيها الطفل مبكرًا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headerReference w:type="default" r:id="rId55"/>
      <w:footerReference w:type="default" r:id="rId56"/>
      <w:type w:val="nextPage"/>
      <w:pgSz w:w="11906" w:h="16443"/>
      <w:pgMar w:left="1134" w:right="1134" w:gutter="0" w:header="522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69950</wp:posOffset>
              </wp:positionH>
              <wp:positionV relativeFrom="paragraph">
                <wp:posOffset>-90805</wp:posOffset>
              </wp:positionV>
              <wp:extent cx="2712720" cy="1270"/>
              <wp:effectExtent l="43180" t="43180" r="43180" b="4318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712960" cy="144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206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5.45pt;margin-top:-7.15pt;width:213.5pt;height:0.05pt;flip:x;mso-position-horizontal-relative:page" type="_x0000_t32">
              <v:stroke color="#002060" weight="2844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959350</wp:posOffset>
              </wp:positionH>
              <wp:positionV relativeFrom="paragraph">
                <wp:posOffset>-103505</wp:posOffset>
              </wp:positionV>
              <wp:extent cx="3054985" cy="1270"/>
              <wp:effectExtent l="43180" t="43180" r="43180" b="4318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055320" cy="180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206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38.6pt;margin-top:-8.15pt;width:240.45pt;height:0.1pt;flip:x;mso-position-horizontal-relative:page" type="_x0000_t32">
              <v:stroke color="#002060" weight="2844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21">
          <wp:simplePos x="0" y="0"/>
          <wp:positionH relativeFrom="column">
            <wp:posOffset>2189480</wp:posOffset>
          </wp:positionH>
          <wp:positionV relativeFrom="paragraph">
            <wp:posOffset>-366395</wp:posOffset>
          </wp:positionV>
          <wp:extent cx="1280795" cy="826135"/>
          <wp:effectExtent l="0" t="0" r="0" b="0"/>
          <wp:wrapNone/>
          <wp:docPr id="12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849880</wp:posOffset>
              </wp:positionH>
              <wp:positionV relativeFrom="paragraph">
                <wp:posOffset>-74930</wp:posOffset>
              </wp:positionV>
              <wp:extent cx="779145" cy="300990"/>
              <wp:effectExtent l="10795" t="9525" r="9525" b="63500"/>
              <wp:wrapNone/>
              <wp:docPr id="1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9040" cy="300960"/>
                        <a:chOff x="0" y="0"/>
                        <a:chExt cx="779040" cy="300960"/>
                      </a:xfrm>
                    </wpg:grpSpPr>
                    <wps:wsp>
                      <wps:cNvSpPr txBox="1"/>
                      <wps:spPr>
                        <a:xfrm>
                          <a:off x="272520" y="0"/>
                          <a:ext cx="506880" cy="30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تـقنت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273600" cy="30096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4.4pt;margin-top:-5.9pt;width:61.35pt;height:23.7pt" coordorigin="4488,-118" coordsize="1227,474">
              <v:shape id="shape_0" fillcolor="white" stroked="t" o:allowincell="f" style="position:absolute;left:4917;top:-118;width:797;height:473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تـقنت</w:t>
                      </w:r>
                    </w:p>
                  </w:txbxContent>
                </v:textbox>
                <v:fill o:detectmouseclick="t" color2="#00b050"/>
                <v:stroke color="#00b050" weight="19080" joinstyle="miter" endcap="flat"/>
                <w10:wrap type="none"/>
              </v:shape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left:4488;top:-118;width:430;height:473;mso-wrap-style:none;v-text-anchor:middle;mso-position-horizontal-relative:page" type="_x0000_t120">
                <v:fill o:detectmouseclick="t" color2="#00b050"/>
                <v:stroke color="#00b050" weight="190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4910455</wp:posOffset>
              </wp:positionH>
              <wp:positionV relativeFrom="paragraph">
                <wp:posOffset>-74930</wp:posOffset>
              </wp:positionV>
              <wp:extent cx="934720" cy="317500"/>
              <wp:effectExtent l="9525" t="9525" r="10160" b="83185"/>
              <wp:wrapNone/>
              <wp:docPr id="1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4560" cy="317520"/>
                        <a:chOff x="0" y="0"/>
                        <a:chExt cx="934560" cy="317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93640" cy="316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تتق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13440" y="720"/>
                          <a:ext cx="321480" cy="3168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6.65pt;margin-top:-5.9pt;width:73.6pt;height:25pt" coordorigin="7733,-118" coordsize="1472,500">
              <v:shape id="shape_0" fillcolor="white" stroked="t" o:allowincell="f" style="position:absolute;left:7733;top:-118;width:934;height:498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تتقن</w:t>
                      </w:r>
                    </w:p>
                  </w:txbxContent>
                </v:textbox>
                <v:fill o:detectmouseclick="t" color2="red"/>
                <v:stroke color="red" weight="19080" joinstyle="miter" endcap="flat"/>
                <w10:wrap type="none"/>
              </v:shape>
              <v:shape id="shape_0" fillcolor="white" stroked="t" o:allowincell="f" style="position:absolute;left:8699;top:-117;width:505;height:498;mso-wrap-style:none;v-text-anchor:middle;mso-position-horizontal-relative:page" type="_x0000_t120">
                <v:fill o:detectmouseclick="t" color2="red"/>
                <v:stroke color="red" weight="19080" joinstyle="miter" endcap="flat"/>
                <w10:wrap type="none"/>
              </v:shape>
            </v:group>
          </w:pict>
        </mc:Fallback>
      </mc:AlternateContent>
    </w:r>
    <w:r>
      <w:rPr>
        <w:rtl w:val="true"/>
      </w:rPr>
      <w:t>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2579" w:leader="none"/>
        <w:tab w:val="center" w:pos="4153" w:leader="none"/>
        <w:tab w:val="center" w:pos="4252" w:leader="none"/>
        <w:tab w:val="left" w:pos="7235" w:leader="none"/>
      </w:tabs>
      <w:jc w:val="left"/>
      <w:rPr>
        <w:rFonts w:ascii="Arial" w:hAnsi="Arial" w:cs="Arial"/>
        <w:b/>
        <w:b/>
        <w:bCs/>
        <w:color w:val="17365D"/>
        <w:sz w:val="28"/>
        <w:szCs w:val="28"/>
      </w:rPr>
    </w:pPr>
    <w:r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858645</wp:posOffset>
          </wp:positionH>
          <wp:positionV relativeFrom="paragraph">
            <wp:posOffset>-344170</wp:posOffset>
          </wp:positionV>
          <wp:extent cx="1866900" cy="1171575"/>
          <wp:effectExtent l="0" t="0" r="0" b="0"/>
          <wp:wrapNone/>
          <wp:docPr id="12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7">
          <wp:simplePos x="0" y="0"/>
          <wp:positionH relativeFrom="column">
            <wp:posOffset>-1199515</wp:posOffset>
          </wp:positionH>
          <wp:positionV relativeFrom="paragraph">
            <wp:posOffset>1265555</wp:posOffset>
          </wp:positionV>
          <wp:extent cx="8063230" cy="8081645"/>
          <wp:effectExtent l="0" t="0" r="0" b="0"/>
          <wp:wrapNone/>
          <wp:docPr id="12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8063230" cy="808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  <w:lang w:val="en-US" w:eastAsia="en-US"/>
      </w:rPr>
      <w:t xml:space="preserve">المملكة العربية السعودية </w:t>
    </w: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                                                     الاسم 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>:...........................</w:t>
    </w:r>
  </w:p>
  <w:p>
    <w:pPr>
      <w:pStyle w:val="Header"/>
      <w:tabs>
        <w:tab w:val="clear" w:pos="4153"/>
        <w:tab w:val="clear" w:pos="8306"/>
        <w:tab w:val="left" w:pos="7235" w:leader="none"/>
      </w:tabs>
      <w:jc w:val="left"/>
      <w:rPr>
        <w:rFonts w:ascii="Arial" w:hAnsi="Arial" w:cs="Arial"/>
        <w:b/>
        <w:b/>
        <w:bCs/>
        <w:color w:val="17365D"/>
        <w:sz w:val="28"/>
        <w:szCs w:val="28"/>
      </w:rPr>
    </w:pP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وزارة التربية والتعليم </w:t>
    </w: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                                                        الفصل 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>:.........................</w:t>
    </w:r>
  </w:p>
  <w:p>
    <w:pPr>
      <w:pStyle w:val="Header"/>
      <w:tabs>
        <w:tab w:val="clear" w:pos="4153"/>
        <w:tab w:val="clear" w:pos="8306"/>
        <w:tab w:val="left" w:pos="7235" w:leader="none"/>
      </w:tabs>
      <w:jc w:val="left"/>
      <w:rPr>
        <w:rFonts w:ascii="Arial" w:hAnsi="Arial" w:cs="Arial"/>
        <w:b/>
        <w:b/>
        <w:bCs/>
        <w:color w:val="17365D"/>
        <w:sz w:val="28"/>
        <w:szCs w:val="28"/>
      </w:rPr>
    </w:pP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مدرسة 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>:.........................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 xml:space="preserve">                                               </w:t>
    </w: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التاريخ 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>:........................</w:t>
    </w:r>
  </w:p>
  <w:p>
    <w:pPr>
      <w:pStyle w:val="Header"/>
      <w:tabs>
        <w:tab w:val="clear" w:pos="4153"/>
        <w:tab w:val="clear" w:pos="8306"/>
        <w:tab w:val="left" w:pos="7235" w:leader="none"/>
      </w:tabs>
      <w:jc w:val="left"/>
      <w:rPr>
        <w:rFonts w:ascii="Arial" w:hAnsi="Arial" w:cs="Arial"/>
        <w:b/>
        <w:b/>
        <w:bCs/>
        <w:color w:val="17365D"/>
        <w:sz w:val="28"/>
        <w:szCs w:val="28"/>
      </w:rPr>
    </w:pPr>
    <w:r>
      <w:rPr>
        <w:rFonts w:cs="Arial" w:ascii="Arial" w:hAnsi="Arial"/>
        <w:b/>
        <w:bCs/>
        <w:color w:val="17365D"/>
        <w:sz w:val="28"/>
        <w:szCs w:val="28"/>
        <w:rtl w:val="true"/>
      </w:rPr>
    </w:r>
  </w:p>
  <w:p>
    <w:pPr>
      <w:pStyle w:val="Header"/>
      <w:tabs>
        <w:tab w:val="left" w:pos="2579" w:leader="none"/>
        <w:tab w:val="center" w:pos="4153" w:leader="none"/>
        <w:tab w:val="center" w:pos="4252" w:leader="none"/>
        <w:tab w:val="right" w:pos="8306" w:leader="none"/>
      </w:tabs>
      <w:jc w:val="left"/>
      <w:rPr>
        <w:rFonts w:ascii="Arial" w:hAnsi="Arial" w:cs="Bold Italic Art"/>
        <w:b/>
        <w:b/>
        <w:bCs/>
        <w:color w:val="17365D"/>
        <w:sz w:val="16"/>
        <w:szCs w:val="16"/>
        <w:lang w:val="en-US" w:eastAsia="en-US"/>
      </w:rPr>
    </w:pPr>
    <w:r>
      <w:rPr>
        <w:rFonts w:cs="Bold Italic Art" w:ascii="Arial" w:hAnsi="Arial"/>
        <w:b/>
        <w:bCs/>
        <w:color w:val="17365D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3356610</wp:posOffset>
              </wp:positionH>
              <wp:positionV relativeFrom="paragraph">
                <wp:posOffset>21590</wp:posOffset>
              </wp:positionV>
              <wp:extent cx="2487930" cy="347980"/>
              <wp:effectExtent l="5080" t="5080" r="20955" b="15367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87960" cy="348120"/>
                      </a:xfrm>
                      <a:custGeom>
                        <a:avLst/>
                        <a:gdLst>
                          <a:gd name="textAreaLeft" fmla="*/ 23040 w 1410480"/>
                          <a:gd name="textAreaRight" fmla="*/ 1387440 w 1410480"/>
                          <a:gd name="textAreaTop" fmla="*/ 23040 h 197280"/>
                          <a:gd name="textAreaBottom" fmla="*/ 174240 h 197280"/>
                        </a:gdLst>
                        <a:ahLst/>
                        <a:rect l="textAreaLeft" t="textAreaTop" r="textAreaRight" b="textAreaBottom"/>
                        <a:pathLst>
                          <a:path w="154190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50590" y="21600"/>
                            </a:lnTo>
                            <a:arcTo wR="3600" hR="3600" stAng="10800000" swAng="5400000"/>
                            <a:lnTo>
                              <a:pt x="154190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وراق عمل الظاهرة النحوية 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264.3pt;margin-top:1.7pt;width:195.85pt;height:27.3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اوراق عمل الظاهرة النحوية .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er"/>
      <w:tabs>
        <w:tab w:val="left" w:pos="2579" w:leader="none"/>
        <w:tab w:val="center" w:pos="4153" w:leader="none"/>
        <w:tab w:val="center" w:pos="4252" w:leader="none"/>
        <w:tab w:val="right" w:pos="8306" w:leader="none"/>
      </w:tabs>
      <w:jc w:val="left"/>
      <w:rPr>
        <w:rFonts w:cs="Bold Italic Art"/>
        <w:b/>
        <w:b/>
        <w:bCs/>
        <w:color w:val="17365D"/>
        <w:sz w:val="16"/>
        <w:szCs w:val="16"/>
      </w:rPr>
    </w:pPr>
    <w:r>
      <w:rPr>
        <w:rFonts w:cs="Bold Italic Art"/>
        <w:b/>
        <w:bCs/>
        <w:color w:val="17365D"/>
        <w:sz w:val="16"/>
        <w:szCs w:val="16"/>
        <w:rtl w:val="true"/>
      </w:rPr>
    </w:r>
  </w:p>
  <w:p>
    <w:pPr>
      <w:pStyle w:val="Header"/>
      <w:tabs>
        <w:tab w:val="left" w:pos="2579" w:leader="none"/>
        <w:tab w:val="center" w:pos="4153" w:leader="none"/>
        <w:tab w:val="center" w:pos="4252" w:leader="none"/>
        <w:tab w:val="right" w:pos="8306" w:leader="none"/>
      </w:tabs>
      <w:jc w:val="left"/>
      <w:rPr>
        <w:rFonts w:cs="Bold Italic Art"/>
        <w:b/>
        <w:b/>
        <w:bCs/>
        <w:color w:val="0000FF"/>
        <w:sz w:val="16"/>
        <w:szCs w:val="16"/>
        <w:lang w:val="en-US" w:eastAsia="en-US"/>
      </w:rPr>
    </w:pPr>
    <w:r>
      <w:rPr>
        <w:rFonts w:cs="Bold Italic Art"/>
        <w:b/>
        <w:bCs/>
        <w:color w:val="0000FF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127125</wp:posOffset>
              </wp:positionH>
              <wp:positionV relativeFrom="paragraph">
                <wp:posOffset>93345</wp:posOffset>
              </wp:positionV>
              <wp:extent cx="2172335" cy="1270"/>
              <wp:effectExtent l="43180" t="43180" r="43180" b="431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172960" cy="180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206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3.15pt;margin-top:7.35pt;width:171pt;height:0.1pt;flip:x;mso-position-horizontal-relative:page" type="_x0000_t32">
              <v:stroke color="#002060" weight="2844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5549265</wp:posOffset>
              </wp:positionH>
              <wp:positionV relativeFrom="paragraph">
                <wp:posOffset>92075</wp:posOffset>
              </wp:positionV>
              <wp:extent cx="2172335" cy="1270"/>
              <wp:effectExtent l="43180" t="43180" r="43180" b="4318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172960" cy="144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206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38.6pt;margin-top:7.25pt;width:171pt;height:0.05pt;flip:x;mso-position-horizontal-relative:page" type="_x0000_t32">
              <v:stroke color="#002060" weight="2844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Wingdings" w:hAnsi="Wingdings" w:cs="Wingdings"/>
      <w:color w:val="008080"/>
    </w:rPr>
  </w:style>
  <w:style w:type="character" w:styleId="WW8Num24z1">
    <w:name w:val="WW8Num24z1"/>
    <w:qFormat/>
    <w:rPr>
      <w:rFonts w:ascii="Wingdings" w:hAnsi="Wingdings" w:cs="Wingdings"/>
      <w:color w:val="0000FF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lang w:bidi="ar-SA"/>
    </w:rPr>
  </w:style>
  <w:style w:type="character" w:styleId="WW8Num25z1">
    <w:name w:val="WW8Num25z1"/>
    <w:qFormat/>
    <w:rPr>
      <w:rFonts w:ascii="Wingdings" w:hAnsi="Wingdings" w:cs="Wingdings"/>
      <w:color w:val="008000"/>
    </w:rPr>
  </w:style>
  <w:style w:type="character" w:styleId="WW8Num26z0">
    <w:name w:val="WW8Num26z0"/>
    <w:qFormat/>
    <w:rPr>
      <w:rFonts w:ascii="Symbol" w:hAnsi="Symbol" w:cs="Symbol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3z0">
    <w:name w:val="WW8Num3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3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4.jpeg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5.png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6.png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22:00Z</dcterms:created>
  <dc:creator>CDC</dc:creator>
  <dc:description/>
  <dc:language>en-US</dc:language>
  <cp:lastModifiedBy>Customer</cp:lastModifiedBy>
  <cp:lastPrinted>2013-06-09T22:26:00Z</cp:lastPrinted>
  <dcterms:modified xsi:type="dcterms:W3CDTF">2013-06-09T19:26:00Z</dcterms:modified>
  <cp:revision>169</cp:revision>
  <dc:subject/>
  <dc:title/>
</cp:coreProperties>
</file>